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12.2024                                                  </w:t>
        <w:tab/>
        <w:tab/>
        <w:tab/>
        <w:t xml:space="preserve">                                № 193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муниципального образования Сростинский сельсовет Егорьевского района Алтайского края на период с 2014 года до 2029 года актуализированной на 2025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Уставом муниципального образования Егорьевский район Алтайского края ПОСТАНОВЛЯЮ: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1. Утвердить схему теплоснабжения муниципального образования Сростинский сельсовет Егорьевского района Алтайского края на период с 2014 года до 2029 года актуализированную на 2025 год (прилагается).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2. Настоящее постановление подлежит размещению на официальном сайте администрации Егорьевского района Алтайского края в информационно-телекоммуникационной сети Интернет.</w:t>
      </w:r>
    </w:p>
    <w:p>
      <w:pPr>
        <w:pStyle w:val="TextBody"/>
        <w:spacing w:lineRule="atLeast" w:line="100"/>
        <w:ind w:firstLine="567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Егорьевского района Алтайского края, начальника отдела архитектуры  градостроительства администрации Егорьевского района Алтайского края О.Н. Кисл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9:00Z</dcterms:created>
  <dc:creator>M4</dc:creator>
  <dc:description/>
  <cp:keywords/>
  <dc:language>en-US</dc:language>
  <cp:lastModifiedBy>Admin</cp:lastModifiedBy>
  <cp:lastPrinted>2024-12-05T15:59:00Z</cp:lastPrinted>
  <dcterms:modified xsi:type="dcterms:W3CDTF">2024-12-06T03:58:00Z</dcterms:modified>
  <cp:revision>5</cp:revision>
  <dc:subject/>
  <dc:title/>
</cp:coreProperties>
</file>