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4.05.2025</w:t>
      </w:r>
      <w:r>
        <w:rPr/>
        <w:t xml:space="preserve">                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69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теплоснабжения муниципального образования Сростинский сельсовет Егорьевского района Алтайского края на период с 2014 года до 2029 года актуализированной на 2026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руководствуясь Уставом муниципального образования Егорьевский район Алтайского края ПОСТАНОВЛЯЮ:</w:t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1. Утвердить схему теплоснабжения муниципального образования Сростинский сельсовет Егорьевского района Алтайского края на период с 2014 года до 2029 года актуализированную на 2026 год (прилагается).</w:t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2. Настоящее постановление подлежит размещению на официальном сайте администрации Егорьевского района Алтайского края в информационно-телекоммуникационной сети Интернет.</w:t>
      </w:r>
    </w:p>
    <w:p>
      <w:pPr>
        <w:pStyle w:val="TextBody"/>
        <w:spacing w:lineRule="atLeast" w:line="100"/>
        <w:ind w:firstLine="567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Егорьевского района Алтайского края, начальника отдела архитектуры и градостроительства администрации Егорьевского района Алтайского края О.Н. Кисля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59:00Z</dcterms:created>
  <dc:creator>M4</dc:creator>
  <dc:description/>
  <cp:keywords/>
  <dc:language>en-US</dc:language>
  <cp:lastModifiedBy>АРХИТЕКТОР-3</cp:lastModifiedBy>
  <cp:lastPrinted>2024-12-05T15:59:00Z</cp:lastPrinted>
  <dcterms:modified xsi:type="dcterms:W3CDTF">2025-05-14T09:41:00Z</dcterms:modified>
  <cp:revision>8</cp:revision>
  <dc:subject/>
  <dc:title/>
</cp:coreProperties>
</file>