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Новоегорьевское</w:t>
      </w:r>
    </w:p>
    <w:p>
      <w:pPr>
        <w:pStyle w:val="Normal"/>
        <w:rPr/>
      </w:pPr>
      <w:r>
        <w:rPr>
          <w:sz w:val="28"/>
          <w:szCs w:val="28"/>
        </w:rPr>
        <w:t>28.12.2024                                                                                                       № 2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4"/>
        <w:gridCol w:w="4449"/>
      </w:tblGrid>
      <w:tr>
        <w:trPr/>
        <w:tc>
          <w:tcPr>
            <w:tcW w:w="4904" w:type="dxa"/>
            <w:tcBorders/>
            <w:shd w:fill="FFFFFF" w:val="clea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Егорьевского района Алтайского края от 29.06.2018 № 106 «Об утверждении муниципальной программы «Капитальный ремонт общеобразовательных организаций Егорьевского района Алтайского края на 2018-2025 годы»</w:t>
            </w:r>
          </w:p>
        </w:tc>
        <w:tc>
          <w:tcPr>
            <w:tcW w:w="4449" w:type="dxa"/>
            <w:tcBorders/>
            <w:shd w:fill="FFFFFF" w:val="clear"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уководствуясь Уставом муниципального образования Егорьевский район Алтайского края ПОСТАНОВЛЯЮ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горьевского района Алтайского края от 29.06.2018 № 106 «Об утверждении муниципальной программы «Капитальный ремонт общеобразовательных организаций Егорьевского района Алтайского края на 2018-2025 годы» следующие изменения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«Объемы и источники финансирования программы» паспорта муниципальной программы «Капитальный ремонт общеобразовательных организаций Егорьевского района Алтайского края на 2018 - 2025 годы» изложить в следующей редакции:</w:t>
      </w:r>
    </w:p>
    <w:tbl>
      <w:tblPr>
        <w:tblW w:w="9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120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7015,585 тыс.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Егорьевский район Алтайского кра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лтайского края (на условиях софинансирования)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34"/>
        </w:rPr>
        <w:t xml:space="preserve">1.2. </w:t>
      </w:r>
      <w:r>
        <w:rPr>
          <w:sz w:val="28"/>
          <w:szCs w:val="28"/>
        </w:rPr>
        <w:t>Раздел 4 муниципальной программы «Капитальный ремонт общеобразовательных организаций Егорьевского района Алтайского края на 2018 - 2025 годы» изложить в следующей редакции:</w:t>
      </w:r>
    </w:p>
    <w:p>
      <w:pPr>
        <w:pStyle w:val="Normal"/>
        <w:ind w:left="390" w:hanging="0"/>
        <w:jc w:val="center"/>
        <w:rPr>
          <w:sz w:val="28"/>
          <w:szCs w:val="28"/>
        </w:rPr>
      </w:pPr>
      <w:r>
        <w:rPr>
          <w:sz w:val="28"/>
          <w:szCs w:val="28"/>
        </w:rPr>
        <w:t>«4. Общий объём финансирования ресурсов, необходимых для реализации Программы</w:t>
      </w:r>
    </w:p>
    <w:p>
      <w:pPr>
        <w:pStyle w:val="Normal"/>
        <w:ind w:left="3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районного бюджета в соответствии с решением Егорьевского районного Совета депутатов Алтайского края о районном бюджете на соответствующий год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Общий объём финансирования Программы составляет 77015,585 тыс. рублей, из них из бюджета Алтайского края - 51720,2 тыс. рублей, в том числе по годам (тыс. руб.):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2018 год – 9900,0; 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год – 33218,1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– 0,0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2021 год – 0,0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2022 год – 8602,1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0,0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4 год – 0,0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 год – 0,0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из бюджета муниципального образования Егорьевский район Алтайского края – 25295,385 тыс. рублей, в том числе по годам (тыс. руб.)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2018 год – 521,053;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2019 год – 3304,387;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2020 год – 1536,489;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2021 год – 1353,32;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2022 год – 6534,373;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2023 год – 6062,16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2024 год – 2923,603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2025 год – 3060,0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ёмы финансирования Программы подлежат ежегодному уточнению в соответствии с решением Егорьевского районного Совета депутатов Алтайского края о районном бюджете на соответствующий год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Программы представлены                                     в приложении 3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2 к муниципальной программе «Капитальный ремонт общеобразовательных организаций Егорьевского района Алтайского края на 2018 - 2025 годы» изложить в новой редакции согласно приложению 1 к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риложение 3 к муниципальной программе «Капитальный ремонт общеобразовательных организаций Егорьевского района Алтайского края на 2018 - 2025 годы» изложить в новой редакции согласно приложению 2 к постановлению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Егорьевского района Алтайского края и разместить на официальном сайте администрации Егорьев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М.В. Ну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Times New Roman"/>
      <w:spacing w:val="32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40:00Z</dcterms:created>
  <dc:creator>Predsedatel</dc:creator>
  <dc:description/>
  <cp:keywords/>
  <dc:language>en-US</dc:language>
  <cp:lastModifiedBy>Пользователь</cp:lastModifiedBy>
  <cp:lastPrinted>2023-12-18T15:28:00Z</cp:lastPrinted>
  <dcterms:modified xsi:type="dcterms:W3CDTF">2025-01-14T08:17:00Z</dcterms:modified>
  <cp:revision>10</cp:revision>
  <dc:subject/>
  <dc:title>Постановление Правительства РФ от 16.09.2020 N 1479(ред. от 21.05.2021)"Об утверждении Правил противопожарного режима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