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952"/>
      </w:tblGrid>
      <w:tr>
        <w:trPr/>
        <w:tc>
          <w:tcPr>
            <w:tcW w:w="46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suppressAutoHyphens w:val="false"/>
              <w:snapToGrid w:val="false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Приложение 1 к постановлению администрации Егорьевского района Алтайского края от 28.12.2024№231 __________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suppressAutoHyphens w:val="false"/>
              <w:snapToGrid w:val="false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 к муниципальной программе «Капитальный ремонт общеобразовательных организаций Егорьевского района Алтайского края на 2018-2025 годы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«Капитальный ремонт общеобразовательных организаций Егорьевского района Алтайского края на 2018-2025 годы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33"/>
        <w:gridCol w:w="2550"/>
        <w:gridCol w:w="1417"/>
        <w:gridCol w:w="201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конструкции и капитальному ремонту 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веде-ния рабо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-ние (тыс.руб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Егорьевская СОШ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уществующего здания, технологическое оборуд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1,0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22,487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Малошелковниковская СОШ», МОУ «Сростинская СОШ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замен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х оконных блоков на оконные блоки из ПВХ-проф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36</w:t>
            </w:r>
            <w:r>
              <w:rPr>
                <w:sz w:val="28"/>
                <w:szCs w:val="28"/>
              </w:rPr>
              <w:t>,4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Егорьев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Малошелковниковская СОШ»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Кругло-Семенцовская НОШ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 гараж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замен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х оконных блоков на оконные блоки из ПВХ-профиле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замен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х оконных блоков на оконные блоки из ПВХ-профиле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9</w:t>
            </w:r>
            <w:r>
              <w:rPr>
                <w:sz w:val="28"/>
                <w:szCs w:val="28"/>
              </w:rPr>
              <w:t>,4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2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Егорьев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Шубин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Кругло-Семенцовская НОШ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Малошелковников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Титовская ООШ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зала с переустройством крыш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замен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х оконных блоков на оконные блоки из ПВХ-профиле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кольной столово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ровли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портивного з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3,6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2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,5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8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Шубин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«Кругло-Семенцовская НОШ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Малошелковников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Тито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Мирная ООШ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х оконных блоков на оконные блоки из ПВХ-профи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х оконных блоков на оконные блоки из ПВХ-профи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евянных оконных блоков на оконные блоки из ПВХ-профилей, замена двер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евянных оконных блоков на оконные блоки из ПВХ-профилей, замена двер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евянных оконных блоков на оконные блоки из ПВХ-профилей, замена двер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мб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о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6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Мирн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Тито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ебяжин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Шубин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Кругло-Семенцовская НОШ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на здании столово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 в здании школы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 в здании котельно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пандуса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, ремонт крыльц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пандуса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пандуса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дания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9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2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00</w:t>
            </w:r>
          </w:p>
        </w:tc>
      </w:tr>
      <w:tr>
        <w:trPr>
          <w:trHeight w:val="9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Малошелковниковская СОШ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тмостки, фа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5,5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05:00Z</dcterms:created>
  <dc:creator>1</dc:creator>
  <dc:description/>
  <cp:keywords/>
  <dc:language>en-US</dc:language>
  <cp:lastModifiedBy>Пользователь</cp:lastModifiedBy>
  <cp:lastPrinted>2023-11-23T12:00:00Z</cp:lastPrinted>
  <dcterms:modified xsi:type="dcterms:W3CDTF">2025-01-14T08:17:00Z</dcterms:modified>
  <cp:revision>12</cp:revision>
  <dc:subject/>
  <dc:title>Паспорт </dc:title>
</cp:coreProperties>
</file>