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952"/>
      </w:tblGrid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suppressAutoHyphens w:val="false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Приложение 2 к постановлению администрации Егорьевского района Алтайского края от 28.12.2024 №231 __________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suppressAutoHyphens w:val="false"/>
              <w:snapToGrid w:val="false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 к муниципальной программе «Капитальный ремонт общеобразовательных организаций Егорьевского района Алтайского края на 2018-2025 годы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муниципальной программы «Капитальный ремонт общеобразовательных организаций Егорьевского района Алтайского края на 2018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50"/>
        <w:gridCol w:w="1016"/>
        <w:gridCol w:w="900"/>
        <w:gridCol w:w="909"/>
        <w:gridCol w:w="849"/>
        <w:gridCol w:w="851"/>
        <w:gridCol w:w="741"/>
        <w:gridCol w:w="742"/>
        <w:gridCol w:w="1195"/>
        <w:gridCol w:w="2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8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, тыс. рубле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финансовых затра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1,0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6,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6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15,58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Алтайского кр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условиях софинансировани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0,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пального образования Егорьевский район Алтайского кр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6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5,385</w:t>
            </w:r>
          </w:p>
        </w:tc>
      </w:tr>
    </w:tbl>
    <w:p>
      <w:pPr>
        <w:pStyle w:val="Normal"/>
        <w:ind w:right="-426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05:00Z</dcterms:created>
  <dc:creator>1</dc:creator>
  <dc:description/>
  <cp:keywords/>
  <dc:language>en-US</dc:language>
  <cp:lastModifiedBy>Пользователь</cp:lastModifiedBy>
  <cp:lastPrinted>2023-01-10T15:06:00Z</cp:lastPrinted>
  <dcterms:modified xsi:type="dcterms:W3CDTF">2025-01-14T08:18:00Z</dcterms:modified>
  <cp:revision>6</cp:revision>
  <dc:subject/>
  <dc:title>Паспорт </dc:title>
</cp:coreProperties>
</file>