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10206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иложение 1 к постановлению администрации Егорьевского района Алтайского края  от 18.12.2024 № 213    «Приложение 2 к муниципальной программе «Повышение безопасности дорожного движения в Егорьевском районе Алтайского края в 2021-2027 годах»</w:t>
      </w:r>
    </w:p>
    <w:p>
      <w:pPr>
        <w:pStyle w:val="ConsPlusNormal"/>
        <w:widowControl/>
        <w:ind w:left="7788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ероприятия муниципальной программы 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Повышение безопасности дорожного движения в Егорьевском районе Алтайского края в 2021-2027 годах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602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"/>
        <w:gridCol w:w="3119"/>
        <w:gridCol w:w="1843"/>
        <w:gridCol w:w="1985"/>
        <w:gridCol w:w="708"/>
        <w:gridCol w:w="709"/>
        <w:gridCol w:w="709"/>
        <w:gridCol w:w="850"/>
        <w:gridCol w:w="851"/>
        <w:gridCol w:w="709"/>
        <w:gridCol w:w="708"/>
        <w:gridCol w:w="709"/>
        <w:gridCol w:w="2684"/>
      </w:tblGrid>
      <w:tr>
        <w:trPr>
          <w:trHeight w:val="240" w:hRule="atLeast"/>
        </w:trPr>
        <w:tc>
          <w:tcPr>
            <w:tcW w:w="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выполнение мероприятий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59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ложений (тыс. руб.)</w:t>
            </w:r>
          </w:p>
        </w:tc>
        <w:tc>
          <w:tcPr>
            <w:tcW w:w="268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жидаем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реализ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</w:t>
            </w:r>
          </w:p>
        </w:tc>
      </w:tr>
      <w:tr>
        <w:trPr>
          <w:trHeight w:val="240" w:hRule="atLeast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2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68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268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: обеспечение безопасности дорожного движения и сокращение количества дорожно-транспортных происшествий с пострадавшими на территории  муниципального образования Егорьевский район Алтайского кр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Егорьевского района Алтайского кра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Егорьевский район Алтайского кра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1,900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728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00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9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дорожного движения и сокращение количества дорожно-транспортных происшествий с пострадавшими на территории  муниципального образования Егорьевский район Алтайского края</w:t>
            </w:r>
          </w:p>
        </w:tc>
      </w:tr>
      <w:tr>
        <w:trPr>
          <w:trHeight w:val="474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обеспечения безопасности дорожного движения; предупреждение опасного поведения участников дорожного движения и повышение профессиональной подготовленности  водителей транспортных средств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применение эффективных схем, методов и средств организации дорожного движ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возникновения опасных участков на районной сети дорог и их ликвидац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участия детей в дорожном движении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left="-728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. Приведение дорожных знаков в соответствие с проектом организации дорожного движения и выполнение дорожной разметки на улично-дорожной сети в муниципальном образовании Егорьевский район Алтайского кр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Егорьевского района Алтайского кра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муниципального образования Егорьевский район Алтайского кра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1,900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728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00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9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дорожного движения.</w:t>
            </w:r>
          </w:p>
        </w:tc>
      </w:tr>
      <w:tr>
        <w:trPr>
          <w:trHeight w:val="96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2. Проведение ремонтных работ улично-дорожной сети в муниципальном образовании Егорьевский район Алтайского кр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Егорьевского района Алтайского кра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муниципального образования Егорьевский район Алтайского края 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74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улично-дорожной сети на территории сельских поселений района</w:t>
            </w:r>
          </w:p>
        </w:tc>
      </w:tr>
      <w:tr>
        <w:trPr>
          <w:trHeight w:val="2501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1.3. Обеспечение дошкольных и школьных учреждений района методическими изданиями по обучению детей Правилам дорожного движения, навыкам безопасного поведения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орог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 Егорьевского района Алтайского кра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ьевский район Алтайского кра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71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учащихся правилам дорожного движения, снижение детского дорожно-транспортного травматизма</w:t>
            </w:r>
          </w:p>
        </w:tc>
      </w:tr>
      <w:tr>
        <w:trPr>
          <w:trHeight w:val="96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1.4. Организация информационного обеспечения соблюдения правил безопасности дорожного движения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Егорьевского района Алтайского кра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ьевский район Алтайского кра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71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формирование населения о состоянии аварийности в районе и мер по ее снижению, а также привитие участникам дорожного движения норм правильного поведения на проезжей части</w:t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 .».</w:t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0:05:00Z</dcterms:created>
  <dc:creator>Admin</dc:creator>
  <dc:description/>
  <cp:keywords/>
  <dc:language>en-US</dc:language>
  <cp:lastModifiedBy>Пользователь</cp:lastModifiedBy>
  <cp:lastPrinted>2024-12-13T10:24:00Z</cp:lastPrinted>
  <dcterms:modified xsi:type="dcterms:W3CDTF">2025-01-14T08:20:00Z</dcterms:modified>
  <cp:revision>6</cp:revision>
  <dc:subject/>
  <dc:title/>
</cp:coreProperties>
</file>