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ложение 2 к муниципальной программе «Обеспечение жильем молодых семей в муниципальном образовании Егорьевский район Алтайского края» на 2025-2030 годы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униципальной программы «Обеспечение жильем молодых семей в муниципальном образовании Егорьевский район Алтайского края» на 2025-2030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35"/>
        <w:gridCol w:w="1088"/>
        <w:gridCol w:w="1140"/>
        <w:gridCol w:w="1132"/>
        <w:gridCol w:w="1133"/>
        <w:gridCol w:w="915"/>
        <w:gridCol w:w="925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чники и направления расходов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мма затрат, тыс. рублей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6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7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8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9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го финансовых за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том числ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 район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 краев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 федер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небюджетные средства (собственные и заемные средства молодых семе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 w:cs="Calibri"/>
      </w:rPr>
    </w:pPr>
    <w:r>
      <w:rPr>
        <w:rFonts w:eastAsia="Calibri" w:cs="Calibri"/>
      </w:rPr>
      <w:t xml:space="preserve">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  <Company>Культу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2:43:00Z</dcterms:created>
  <dc:creator>1</dc:creator>
  <dc:description/>
  <dc:language>en-US</dc:language>
  <cp:lastModifiedBy/>
  <cp:lastPrinted>2011-03-14T06:16:00Z</cp:lastPrinted>
  <dcterms:modified xsi:type="dcterms:W3CDTF">2024-12-06T09:06:51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