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6120"/>
      </w:tblGrid>
      <w:tr>
        <w:trPr/>
        <w:tc>
          <w:tcPr>
            <w:tcW w:w="912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ложение 1 к муниципальной программе «Обеспечение жильем молодых семей в муниципальном образовании Егорьевский район Алтайского края» на 2025-2030 годы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жильем молодых семей в муниципальном образовании Егорьевский район Алтайского края» на 2025-2030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067"/>
        <w:gridCol w:w="1418"/>
        <w:gridCol w:w="1927"/>
        <w:gridCol w:w="900"/>
        <w:gridCol w:w="743"/>
        <w:gridCol w:w="795"/>
        <w:gridCol w:w="787"/>
        <w:gridCol w:w="855"/>
        <w:gridCol w:w="848"/>
        <w:gridCol w:w="795"/>
        <w:gridCol w:w="2670"/>
      </w:tblGrid>
      <w:tr>
        <w:trPr>
          <w:trHeight w:val="33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Цель, задача,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рок реализа-ции, гг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ветственный исполнитель</w:t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мма расходов, тыс. руб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113" w:right="283" w:hanging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чник финансирования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6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7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8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9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Цель. Государственная поддержка при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го,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том числе: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едеральный бюджет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раевой бюджет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йонный бюджет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небюджетные средства (собственные и заемные средства молодых семей)</w:t>
            </w:r>
          </w:p>
        </w:tc>
      </w:tr>
      <w:tr>
        <w:trPr>
          <w:trHeight w:val="56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дача 1. Предоставление социальных выплат молодым семьям на приобретение (строительство) жилья, а также жилых помещений, являющихся объектами долевого строительства в рамках регионального проекта «Создание условий для обеспечения доступным и комфортным жильем отдельных категорий граждан Алтайского края» государственной программы Алтайского края «Обеспечение доступным и комфортным жильем населения Алтайского края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том числе с использованием ипотечных жилищных кредитов и займ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района: комитет по финансам, налоговой и кредитной политике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го,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том числе: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едеральный бюджет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раевой бюджет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йонный бюджет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небюджетные средства (собственные и заемные средства молодых семей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роприятие 1.1. Составление списка молодых семей от муниципального образования, претендующих на получение социальной выплаты в рамках реализации государственной программы Алтайск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Мероприятие 1.2. Участие муниципального образования в конкурсном отборе муниципалитетов, участвующих в реализации государственной программы Алтайского края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«Обеспечение доступным и комфортным жильем населения Алтайского кра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Мероприятии 1.3. Заключение соглашения о реализации программных мероприятий между администрацией Егорьевского района Алтайского края и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Правительством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Алтайск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Мероприятие 1.4. Вручение свидетельств о праве на получение социальной выплаты на приобретение жилого помещения или строительство индивидуального жилого дома молодым семьям, выбранным для участия в государственной программе Алтайского края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«Обеспечение доступным и комфортным жильем населения Алтайского кра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района; отдел по культуре, делам молодежи и спорту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роприятие 1.5. Предоставление социальных выплат молодым семьям на приобретение (строительство) жилья, а также жилых помещений, являющихся объектами долевого строительств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годы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ция района; отдел по культуре, делам молодежи и спорту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го,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том числе:</w:t>
            </w:r>
          </w:p>
        </w:tc>
      </w:tr>
      <w:tr>
        <w:trPr>
          <w:trHeight w:val="61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едеральный бюджет</w:t>
            </w:r>
          </w:p>
        </w:tc>
      </w:tr>
      <w:tr>
        <w:trPr>
          <w:trHeight w:val="5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раевой бюджет</w:t>
            </w:r>
          </w:p>
        </w:tc>
      </w:tr>
      <w:tr>
        <w:trPr>
          <w:trHeight w:val="48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йонный бюджет</w:t>
            </w:r>
          </w:p>
        </w:tc>
      </w:tr>
      <w:tr>
        <w:trPr>
          <w:trHeight w:val="143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небюджетные средства (собственные и заемные средства молодых семей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роприятие 1.6. Обеспечение освещения целей и задач Программы, хода ее реализации в средствах масс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роприятие 1.7. Проведение мониторинга реализации программы на муниципальном уровне, подготовка информационно-аналитических и отчетных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25-2030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776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continuous"/>
      <w:pgSz w:orient="landscape" w:w="16838" w:h="11906"/>
      <w:pgMar w:left="1134" w:right="567" w:gutter="0" w:header="720" w:top="776" w:footer="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  <Company>Культу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2:43:00Z</dcterms:created>
  <dc:creator>1</dc:creator>
  <dc:description/>
  <dc:language>en-US</dc:language>
  <cp:lastModifiedBy/>
  <cp:lastPrinted>2011-03-14T06:16:00Z</cp:lastPrinted>
  <dcterms:modified xsi:type="dcterms:W3CDTF">2024-12-08T14:21:5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