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  <w:gridCol w:w="4790"/>
      </w:tblGrid>
      <w:tr>
        <w:trPr/>
        <w:tc>
          <w:tcPr>
            <w:tcW w:w="102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atLeast" w:line="100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муниципальной программе «Молодежная политика в муниципальном образовании Егорьевский район Алтайского края» на 2025-203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«Молодежная политика в муниципальном образовании Егорьевский район Алтайского края» на 2025 - 2030 годы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3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2824"/>
        <w:gridCol w:w="1279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, мероприятие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729" w:hRule="atLeast"/>
        </w:trPr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8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9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3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 2030 году системы молодежной политики на территории муниципального образования Егорьевский район, ориентированной на становление и развитие патриотически настроенного, высоконравственного и ответственного поколения российских граждан, способного обеспечить суверенитет, конкурентоспособность и дальнейшее развитие России, соблюдение прав, свобод и законных интересов молодых граждан, улучшение социально-экономического положения молодежи, активное ее привлечение к участию в государственном строительстве и развитии современного российского общества, учитывающей его актуальные потребности, вызовы и угрозы, стоящие перед страной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5-2030</w:t>
            </w:r>
          </w:p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сего</w:t>
            </w:r>
          </w:p>
        </w:tc>
      </w:tr>
      <w:tr>
        <w:trPr>
          <w:trHeight w:val="570" w:hRule="atLeast"/>
        </w:trPr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:</w:t>
            </w:r>
          </w:p>
        </w:tc>
      </w:tr>
      <w:tr>
        <w:trPr>
          <w:trHeight w:val="853" w:hRule="atLeast"/>
        </w:trPr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Задача 1. Создание условий для поддержки молодежных инициатив, успешной социализации и творческой самореализации молодежи.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25 - 2030</w:t>
            </w:r>
          </w:p>
          <w:p>
            <w:pPr>
              <w:pStyle w:val="Style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8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Мероприятие 1.1.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ессий Молодежного Парламента, проведение выборов, подготовка и проведение сессий МП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2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лодежных мероприятиях: форумах, слетах, конкурсах, образовательных семинарах и т.д. различного уровня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3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, региональных, федеральных конкурсах по предоставлению грант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57" w:hRule="atLeast"/>
        </w:trPr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4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го конкурса грантов молодёжных инициати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5</w:t>
            </w:r>
            <w:r>
              <w:rPr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молодежных фестивалей,  выставок, конкурсов, конференций и районного мероприятия «АРТ- встреча» в креативном пространстве «МАЯК» по выявлению талантливой молодеж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6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и сезонной занятости подростков и молодежи, развитие молодежного предпринимательства (временное трудоустройство, проведение круглых столов, семинаров)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Normal"/>
              <w:tabs>
                <w:tab w:val="clear" w:pos="708"/>
                <w:tab w:val="left" w:pos="1207" w:leader="none"/>
                <w:tab w:val="center" w:pos="4677" w:leader="none"/>
                <w:tab w:val="right" w:pos="9355" w:leader="none"/>
              </w:tabs>
              <w:suppressAutoHyphens w:val="true"/>
              <w:spacing w:lineRule="atLeast" w:line="100"/>
              <w:ind w:left="-68" w:right="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7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посвященных Месячнику молодого избирателя (встречи с депутатами, членами избирательной комиссии, выставки)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8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еминаров, круглых столов по вопросам брака, семьи, семейных отношений («День отца», «День матери», «День семьи, любви и верности» и т. д.)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1.9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образованию молодежи, научной, научно-технической деятельности молодежи и участию в образовательных семинарах.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2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Задача 2. Содействие в развитии добровольческого (волонтерского) движения участии молодежи в добровольческой (волонтерской) деятельности. 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1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патриотический мероприятий (митинги, акции по уходу за памятниками и прилегающей к ним территории, возложение цветов к могилам погибших воинов)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2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добровольческих форум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3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работа и улучшение материально-технической базы молодежных центров, патриотических клубов, волонтерских объединений и креативных пространст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6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Задача 3. Воспитание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-132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3.1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атриотических мероприятий (митинги, выставки, концерты, акции, уроки мужества, пропаганда государственной символики РФ, спортивные соревнования, пропаганда традиционных ценностей РФ, согласно указу Президента РФ от 09.11.2022 № 809 и т.д.)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3.2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паганде традиционных российских духовно-нравственных ценностей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3.3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филактике деструктивного поведения, межнациональной розни среди молодежи, в том числе с несовершеннолетними, состоящими на различных видах учета, в органах системы профилактики безнадзорности и правонарушений несовершеннолетних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Задача 4. Организация досуга, отдыха, оздоровления молодежи, формирование условий для занятий физической культурой, спортом, содействие здоровому образу жизни молодеж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-68" w:right="1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КДМС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4.1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опуляризации самодеятельного творчества и профилактики ЗОЖ в молодежной среде (акции, флешмобы, выставки, концерты и т. д.)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4.2.</w:t>
            </w:r>
          </w:p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го турнира по настольным играм «Своя игра» и материальное поощрение участников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4.3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гитационной и рекламной продукции по пропаганде Российских духовно-нравственных ценностей и здорового образа жизни.</w:t>
            </w:r>
          </w:p>
        </w:tc>
        <w:tc>
          <w:tcPr>
            <w:tcW w:w="127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 2030 год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8" w:right="10" w:hanging="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КДМС</w:t>
            </w:r>
          </w:p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850" w:gutter="0" w:header="85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SimSun;宋体" w:cs="Courier New"/>
      <w:sz w:val="22"/>
      <w:szCs w:val="22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M4</dc:creator>
  <dc:description/>
  <dc:language>en-US</dc:language>
  <cp:lastModifiedBy/>
  <cp:lastPrinted>2024-11-25T14:50:00Z</cp:lastPrinted>
  <dcterms:modified xsi:type="dcterms:W3CDTF">2024-12-08T13:58:44Z</dcterms:modified>
  <cp:revision>20</cp:revision>
  <dc:subject/>
  <dc:title/>
</cp:coreProperties>
</file>