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  <w:gridCol w:w="4987"/>
      </w:tblGrid>
      <w:tr>
        <w:trPr/>
        <w:tc>
          <w:tcPr>
            <w:tcW w:w="9583" w:type="dxa"/>
            <w:tcBorders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ожение 1 к муниципальной программе «Развитие физической культуры и спорта в муниципальном образовании Егорьевский район Алтайского края» на 2025 - 2030 годы</w:t>
            </w:r>
          </w:p>
        </w:tc>
      </w:tr>
    </w:tbl>
    <w:p>
      <w:pPr>
        <w:pStyle w:val="Normal"/>
        <w:snapToGrid w:val="false"/>
        <w:ind w:right="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физической культуры и спорта в муниципальном образовании Егорьевский район Алтайского края» на 2025 - 203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584"/>
        <w:gridCol w:w="1482"/>
        <w:gridCol w:w="2325"/>
        <w:gridCol w:w="900"/>
        <w:gridCol w:w="740"/>
        <w:gridCol w:w="685"/>
        <w:gridCol w:w="675"/>
        <w:gridCol w:w="628"/>
        <w:gridCol w:w="675"/>
        <w:gridCol w:w="853"/>
        <w:gridCol w:w="1497"/>
      </w:tblGrid>
      <w:tr>
        <w:trPr/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1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26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27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28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29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30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сего за годы реализации программы</w:t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 xml:space="preserve">Создание правовых, экономических, социальных и организационных условий для развития массовой физической культуры и спорта в муниципальном образовании Егорьевский район Алтайского края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. 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Задача 1. </w:t>
            </w:r>
            <w:r>
              <w:rPr>
                <w:b w:val="false"/>
                <w:bCs w:val="false"/>
                <w:sz w:val="24"/>
                <w:szCs w:val="24"/>
                <w:lang w:eastAsia="ru-RU"/>
              </w:rPr>
              <w:t>Создание условий для регулярных занятий физической культурой и спортом различных групп населения район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2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Анализ состояния физкультурно-оздоровительной работы в муниципальном образовании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январь,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Реализация единого календарного плана физкультурно-спортивных мероприятий Егорьевского района, организация состязаний по различным видам спорт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ежеквартальн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оведение физкультурно-профилактических мероприятий, направленных на предупреждение употребления алкоголя и наркотиков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Создание условий для развития физической культуры и спорта среди инвалидов и лиц с ограниченными возможностями здоровья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 Проведение спортивных мероприятий для людей пожилого возраста, ветеранов спорт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ча 2. Развитие кадрового потенциала физической культуры и спорт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Изучение состояния и потребности кадрового обеспечения в области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ыпускников образовательных учреждений для обучения по специальности «Физическая культура и спорт»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 Содействие участия учителей физического  воспитания общеобразовательных школ и тренеров ДЮСШ в краевых курсах повышения квалификации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. Проведение районного конкурса «Лучший специалист в области физической культуры и спорта» среди учителей физического воспитания, тренеров учреждений дополнительного образования, тренеров-общественников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4. Организация семинаров для учителей физического воспитания, тренеров ДЮСШ, тренеров-общественников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ча 3. Развитие материально-технической базы физической культуры и спорта, повышение эффективности физкультурно-оздоровительной и спортивно-массовой работы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4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Проведение мониторинга состояния спортивных сооружений район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3.2. Организация реконструкции и ремонта физкультурно-оздоровительных спортивных сооружений, строительство в сёлах района МСП (малых спортивных площадок), универсальных площадок и др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3.3. Проведение районного смотра-конкурса на лучшую организацию физкультурно-спортивной работы среди сельских поселений района.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4. Обеспечение организации и проведения чемпионатов и первенств района по различным видам спорт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5. Проведение летних и зимних Олимпиад спортсменов район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6. Обеспечение участия спортсменов района в краевых и зональных соревнованиях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е 3.7. Проведение тестирования на </w:t>
            </w:r>
            <w:r>
              <w:rPr>
                <w:sz w:val="24"/>
                <w:szCs w:val="24"/>
                <w:lang w:eastAsia="ru-RU"/>
              </w:rPr>
              <w:t>выполнение нормативов испытаний (тестов) Всероссийского физкультурно-спортивного комплекса «Готов к труду и обороне» (ГТО)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8. Приобретение спортивного инвентаря для общеобразовательных школ, ДЮСШ, спортивных залов и клубов, физкультурно-оздоровительных и спортивных групп по месту жительства, для районных команд по различным видам спорт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ча 4. Подготовка спортивного резерв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 Проведение профориентационной работы среди выпускников ДЮСШ и общеобразовательных школ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2. Материальное поощрение спортсменов, показавших высокие результаты на краевых соревнованиях и их тренеров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3. Выявление талантливых спортсменов среди детей и молодежи, предоставление им возможности для участия во Всероссийских состязаниях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4. Организация физкультурно-оздоровительных мероприятий для лиц пожилого возраста, ветеранов спорта с привлечением молодежи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дача 5.</w:t>
            </w:r>
            <w:r>
              <w:rPr>
                <w:b w:val="false"/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опаганда физической культуры и спорта, здорового образа жизни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1. Печать баннеров, флаеров, листовок для пропаганды ЗОЖ, оплата услуг изготовления сувенирной и брендированной продукции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2. Организация работы секций, кружков, проведение физкультурно-оздоровительных мероприятий для молодежи, молодых семей с целью пропаганды здорового образа жизни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3. Систематическое освещение хода реализации мероприятий  настоящей программы  в СМИ и на Интернет ресурсах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4. Организация семинаров, круглых столов по вопросам физической культуры и  спорта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5. Организация встреч известных спортсменов района с детьми, подростками и молодежью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делам молодежи и спорту рай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58:00Z</dcterms:created>
  <dc:creator>as</dc:creator>
  <dc:description/>
  <dc:language>en-US</dc:language>
  <cp:lastModifiedBy/>
  <cp:lastPrinted>2024-08-30T17:07:00Z</cp:lastPrinted>
  <dcterms:modified xsi:type="dcterms:W3CDTF">2024-12-08T14:05:22Z</dcterms:modified>
  <cp:revision>16</cp:revision>
  <dc:subject/>
  <dc:title>Проект</dc:title>
</cp:coreProperties>
</file>