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65"/>
      </w:tblGrid>
      <w:tr>
        <w:trPr/>
        <w:tc>
          <w:tcPr>
            <w:tcW w:w="4668" w:type="dxa"/>
            <w:tcBorders/>
          </w:tcPr>
          <w:p>
            <w:pPr>
              <w:pStyle w:val="Heading4"/>
              <w:snapToGrid w:val="false"/>
              <w:spacing w:lineRule="atLeast" w:line="200" w:before="0" w:after="0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остановлением администрации Егорьевского района Алтайского края от __________________ № _________</w:t>
            </w:r>
          </w:p>
        </w:tc>
      </w:tr>
    </w:tbl>
    <w:p>
      <w:pPr>
        <w:pStyle w:val="Normal"/>
        <w:ind w:right="0" w:firstLine="567"/>
        <w:jc w:val="both"/>
        <w:rPr/>
      </w:pPr>
      <w:r>
        <w:rPr/>
      </w:r>
    </w:p>
    <w:p>
      <w:pPr>
        <w:pStyle w:val="Heading4"/>
        <w:spacing w:before="0" w:after="0"/>
        <w:ind w:left="864" w:right="0" w:hanging="864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</w:rPr>
        <w:t>Паспорт</w:t>
      </w:r>
    </w:p>
    <w:p>
      <w:pPr>
        <w:pStyle w:val="Heading5"/>
        <w:spacing w:before="0" w:after="0"/>
        <w:ind w:left="1008" w:right="0" w:hanging="1008"/>
        <w:jc w:val="center"/>
        <w:rPr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муниципальном образовании Егорьевский район Алтайского края» на 2025- 203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1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13"/>
        <w:gridCol w:w="6920"/>
      </w:tblGrid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120" w:right="120" w:hanging="0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культуре, делам молодежи и спорту Егорьевского района Алтайского края (далее по тексту - отдел по культуре, делам молодежи и спорту района);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120" w:right="120" w:hanging="0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Соисполнители программ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тсутствуют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120" w:right="120" w:hanging="0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Участники Программ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образовательное учреждение дополнительного образования «Егорьевская детско-юношеская спортивная школа» (далее по тексту - МБОУДО «Егорьевская ДЮСШ»)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тет по образованию Егорьевского района Алтайского края (далее по тексту - комитет по образованию)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е государственное бюджетное учреждение здравоохранения «Егорьевская центральная районная больница» (далее по тексту - КГБУЗ «Егорьевская ЦРБ») (по согласованию)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автономное учреждение Егорьевского района «Редакция газеты «Колос» (далее по тексту - МАУ «Редакция газеты «Колос»)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сельских поселений Егорьевского района Алтайского края (далее по тексту - органы местного самоуправления сельских поселений в соответствующем падеже) (по согласованию)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е государственное бюджетное стационарное учреждение социального обслуживания «Егорьевский детский психоневрологический интернат» (далее по тексту - КГБ СУСО «Егорьевский детский психоневрологический интернат»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культуры «Егорьевский межпоселенческий районный историко-краеведческий музей» (далее по тексту - МБУК «Егорьевский МРИКМ»)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дополнительного образования «Егорьевская районная детская школа искусств» (далее по тексту - МБУДО «Егорьевская РДШИ»)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учреждение культуры «Егорьевская межпоселенческая центральная библиотека» (далее по тексту - МУК «Егорьевская МЦБ»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учреждение культуры «Егорьевский межпоселенческий районный культурный досуговый центр» (далее по тексту - МУК «Егорьевский МРКДЦ»)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делам несовершеннолетних и защите их прав Егорьевского района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Совет ветеранов (пенсионеров) войны, труда, Вооруженных Сил и право-охранительных органов (далее - Совет ветеранов)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ёжный парламент Егорьевского района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российское общественно-государственное движение детей и молодежи «Движение Первых»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120" w:right="120" w:hanging="0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Подпрограммы Программ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right="120" w:hanging="0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Основание для разработки программ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- Федерально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18"/>
                <w:lang w:eastAsia="ru-RU"/>
              </w:rPr>
              <w:t>- Указ Президента Российской Федерации от 07.05.2024 № 309 «О национальных целях развития Российской Федерации на период до 2030 года и на перспективу до 2036 го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Алтайского края от 28.12.2023 № 532 «Об утверждении государственной программы Алтайского края «Развитие физической культуры и спорта в Алтайском крае»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120" w:right="120" w:hanging="0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Цель программ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создание правовых, экономических, социальных и организационных условий для развития массовой физической культуры и спорта в муниципальном образовании Егорьевский район Алтайского края (далее - район)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120" w:right="120" w:hanging="0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Задачи программ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егулярных занятий физической культурой и спортом различных групп населения район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адрового потенциала физической культуры и спорт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териально-технической базы физической культуры и спорта, повышение эффективности физкультурно-оздоровительной и спортивно-массовой работы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портивного резерв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физической культуры и спорта, здорового образа жизни.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120" w:right="120" w:hanging="0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Индикаторы и показатели программ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граждан трудоспособного возраста, систематически занимающихся физической культурой и спортом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района, не имеющего противопоказаний для занятий физической культурой и спортом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граждан среднего возраста, проживающих в районе и систематически занимающихся физической культурой и спортом, в общей численности граждан среднего возраста: - женщины: 30-54 года,- мужчины: 30-59 лет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граждан старшего возраста, проживающих в районе и систематически занимающихся физической культурой и спортом, в общей численности граждан старшего возраста: - женщины: 55-79 года, мужчины: 60-79 лет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детей и молодёжи (возраст 3-29 лет), проживающих в районе, систематически занимающихся физической культурой и спортом, в общей численности детей и молодёжи район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граждан, систематически занимающихся физической культурой и спортом, в общей численности населения района в возрасте 3 - 79 лет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</w:tr>
      <w:tr>
        <w:trPr>
          <w:trHeight w:val="1022" w:hRule="atLeas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120" w:right="120" w:hanging="0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Сроки и этапы реализации программ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Программа реализуется в один этап в течение 2025-2030 годов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120" w:right="120" w:hanging="0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Объём финансирования Программ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 xml:space="preserve">Общий объем финансирования </w:t>
            </w:r>
            <w:r>
              <w:rPr>
                <w:b w:val="false"/>
                <w:bCs w:val="false"/>
                <w:i w:val="false"/>
                <w:sz w:val="28"/>
                <w:szCs w:val="28"/>
                <w:lang w:eastAsia="ru-RU"/>
              </w:rPr>
              <w:t xml:space="preserve">муниципальной программы </w:t>
            </w:r>
            <w:r>
              <w:rPr>
                <w:sz w:val="28"/>
                <w:szCs w:val="28"/>
                <w:lang w:eastAsia="ru-RU"/>
              </w:rPr>
              <w:t>«Развитие физической культуры и спорта в муниципальном образовании Егорьевский район Алтайского края» на 2025- 2030 годы</w:t>
            </w:r>
            <w:r>
              <w:rPr>
                <w:sz w:val="28"/>
                <w:szCs w:val="18"/>
                <w:lang w:eastAsia="ru-RU"/>
              </w:rPr>
              <w:t>(далее - Программа) составляет 1800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средства районного бюджета - 1800 тыс. рублей, в том числе по годам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2025 год - 30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2026 год - 30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2027 год - 30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2028 год - 30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2029 год - 30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2030 год - 300 тыс. рубл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Объём финансирования за счёт средств районного бюджета подлежит ежегодному уточнению в соответствии с решением Егорьевского районного Совета депутатов Алтайского края о районном бюджете на соответствующий год, исходя из возможностей районного бюджета. В случае экономии средств районного бюджета при реализации одного из мероприятий муниципальной программы допускается перераспределение данных средств на осуществление иных программных мероприятий в рамках объёмов финансирования, утверждённых в районном бюджете на соответствующий год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right="120" w:hanging="0"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граждан трудоспособного возраста, систематически занимающихся физической культурой и спортом - 73%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района, не имеющего противопоказаний для занятий физической культурой и спортом - 30%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граждан среднего возраста, проживающих в районе и систематически занимающихся физической культурой и спортом, в общей численности граждан среднего возраста: - женщины: 30-54 года,- мужчины: 30-59 лет - 64%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граждан старшего возраста, проживающих в районе и систематически занимающихся физической культурой и спортом, в общей численности граждан старшего возраста: - женщины: 55-79 года, мужчины: 60-79 лет - 35%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детей и молодёжи (возраст 3-29 лет), проживающих в районе, систематически занимающихся физической культурой и спортом, в общей численности детей и молодёжи района - 94,2%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оля граждан, систематически занимающихся физической культурой и спортом, в общей численности населения района в возрасте 3 - 79 лет - 70%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Уровень обеспеченности населения спортивными сооружениями, исходя из единовременной пропускной способности объектов спорта - 69 %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основой политики Егорьевского района Алтайского края в сфере физкультурно-спортивной работы и определяет основные направления в развитии физической культуры и спорта в муниципальном образовании на 2025 - 2030 годы. 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программы вызвана необходимостью улучшения физического и духовного состояния здоровья населения, а так же обеспечения достижения национальных целей развития Российской Федерации на период до 2030 года, в том числе повышение ожидаемой продолжительности жизни к 2030 - до 80 лет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здоровый образ жизни» объединяет все сферы жизнедеятельности личности, коллектива, социальной группы, и наиболее актуальной его составляющей является физическая культура и спорт. Физическая культура, являясь одной из граней общей культуры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неформального прорыва в показателях физической активности населения с целью продолжительности здоровой жизни населения, расширения границ трудоспособности и самореализации граждан, необходимо сформировать у населения активно-деятельную установку на занятия физической культурой и спортом. 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же следует разработать комплекс дополнительных мер по развитию: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ско-юношеского и школьного спорт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ой культуры среди взрослого и пожилого населения, инвалидов и лиц с ограниченными возможностями здоровья; 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альнейшее совершенствование системы организации и проведения спортивных соревнований и физкультурных мероприятий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сохранения положительной динамики и устойчивого развития физической культуры и спорта в Егорьевском районе Алтайского края в ближайшие годы необходимо: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мпы улучшения материально-технической базы спортивных объектов, обновления инфраструктуры физической культуры и спорт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занятий спортом людей с ограниченными возможностями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ивлекательность физической культуры и спорта, как сферы профессиональной деятельности для привлечения квалифицированных тренеров-преподавателей для работы в ДЮСШ район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муниципальной программы позволит обеспечить реализацию целей региональной и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ё социального потенциала. 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50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реализации Программы, ее цель и задачи, описание основных ожидаемых результатов, сроков и этапов ее реализации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. Приоритетные направления реализации Программы:</w:t>
      </w:r>
    </w:p>
    <w:p>
      <w:pPr>
        <w:pStyle w:val="Normal"/>
        <w:suppressAutoHyphens w:val="false"/>
        <w:spacing w:lineRule="atLeast" w:line="100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еализации муниципальной программы является: создание условий для формирования у населения навыков здорового образа жизни, укрепления здоровья населения района путем развития инфраструктуры спорта, популяризации массового спорта и приобщения различных слоев населения к регулярным занятиям физической культурой и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Цель и задачи Программы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18"/>
          <w:lang w:eastAsia="ru-RU"/>
        </w:rPr>
        <w:t xml:space="preserve">- создание правовых, экономических, социальных и организационных условий для развития массовой физической культуры и спорта в муниципальном образовании Егорьевский район Алтайского края. 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- создание условий для регулярных занятий физической культурой и спортом различных групп населения район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- развитие кадрового потенциала физической культуры и спорт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- развитие материально-технической базы физической культуры и спорта, повышение эффективности физкультурно-оздоровительной и спортивно-массовой работы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- подготовка спортивного резерв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18"/>
          <w:lang w:eastAsia="ru-RU"/>
        </w:rPr>
        <w:t>- пропаганда физической культуры и спорта, здорового образа жизни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еализация мероприятий муниципальной программы позволит привлечь к систематическому занятию физической культурой и спортом и приобщить к здоровому образу жизни большинство жителей Егорьевского района Алтайского края, что в конечном счёте приведёт к повышению качества жизни населения Алтайского кра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50"/>
        <w:jc w:val="center"/>
        <w:rPr>
          <w:sz w:val="28"/>
          <w:szCs w:val="28"/>
        </w:rPr>
      </w:pPr>
      <w:r>
        <w:rPr>
          <w:sz w:val="28"/>
          <w:szCs w:val="28"/>
        </w:rPr>
        <w:t>2.3. Конечные результаты реализации Программы</w:t>
      </w:r>
    </w:p>
    <w:p>
      <w:pPr>
        <w:pStyle w:val="Normal"/>
        <w:suppressAutoHyphens w:val="false"/>
        <w:ind w:right="0" w:firstLine="567"/>
        <w:jc w:val="both"/>
        <w:rPr>
          <w:sz w:val="28"/>
        </w:rPr>
      </w:pPr>
      <w:r>
        <w:rPr>
          <w:sz w:val="28"/>
          <w:szCs w:val="28"/>
        </w:rPr>
        <w:t>В ходе реализации Программы планируется достижение следующих конечных результатов:</w:t>
      </w:r>
    </w:p>
    <w:p>
      <w:pPr>
        <w:pStyle w:val="Normal"/>
        <w:suppressAutoHyphens w:val="false"/>
        <w:ind w:right="0" w:firstLine="567"/>
        <w:jc w:val="both"/>
        <w:rPr>
          <w:sz w:val="28"/>
        </w:rPr>
      </w:pPr>
      <w:r>
        <w:rPr>
          <w:sz w:val="28"/>
        </w:rPr>
        <w:t>- увеличение доли граждан трудоспособного возраста, систематически занимающихся физической культурой и спортом до 73%;</w:t>
      </w:r>
    </w:p>
    <w:p>
      <w:pPr>
        <w:pStyle w:val="Normal"/>
        <w:suppressAutoHyphens w:val="false"/>
        <w:ind w:right="0" w:firstLine="567"/>
        <w:jc w:val="both"/>
        <w:rPr>
          <w:sz w:val="28"/>
        </w:rPr>
      </w:pPr>
      <w:r>
        <w:rPr>
          <w:sz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района, не имеющего противопоказаний для занятий физической культурой и спортом до 30%;</w:t>
      </w:r>
    </w:p>
    <w:p>
      <w:pPr>
        <w:pStyle w:val="Normal"/>
        <w:suppressAutoHyphens w:val="false"/>
        <w:ind w:right="0" w:firstLine="567"/>
        <w:jc w:val="both"/>
        <w:rPr>
          <w:sz w:val="28"/>
        </w:rPr>
      </w:pPr>
      <w:r>
        <w:rPr>
          <w:sz w:val="28"/>
        </w:rPr>
        <w:t>- увеличение доли граждан среднего возраста, проживающих в районе и систематически занимающихся физической культурой и спортом, в общей численности граждан среднего возраста: - женщины: 30-54 года,- мужчины: 30-59 лет до 64%;</w:t>
      </w:r>
    </w:p>
    <w:p>
      <w:pPr>
        <w:pStyle w:val="Normal"/>
        <w:suppressAutoHyphens w:val="false"/>
        <w:ind w:right="0" w:firstLine="567"/>
        <w:jc w:val="both"/>
        <w:rPr>
          <w:sz w:val="28"/>
        </w:rPr>
      </w:pPr>
      <w:r>
        <w:rPr>
          <w:sz w:val="28"/>
        </w:rPr>
        <w:t>- увеличение доли граждан старшего возраста, проживающих в районе и систематически занимающихся физической культурой и спортом, в общей численности граждан старшего возраста: - женщины: 55-79 года, мужчины: 60-79 лет  до 35%;</w:t>
      </w:r>
    </w:p>
    <w:p>
      <w:pPr>
        <w:pStyle w:val="Normal"/>
        <w:suppressAutoHyphens w:val="false"/>
        <w:ind w:right="0" w:firstLine="567"/>
        <w:jc w:val="both"/>
        <w:rPr>
          <w:sz w:val="28"/>
        </w:rPr>
      </w:pPr>
      <w:r>
        <w:rPr>
          <w:sz w:val="28"/>
        </w:rPr>
        <w:t>- увеличение доли детей и молодёжи (возраст 3-29 лет), проживающих в районе, систематически занимающихся физической культурой и спортом, в общей численности детей и молодёжи района до 94,2%;</w:t>
      </w:r>
    </w:p>
    <w:p>
      <w:pPr>
        <w:pStyle w:val="Normal"/>
        <w:suppressAutoHyphens w:val="false"/>
        <w:ind w:right="0" w:firstLine="567"/>
        <w:jc w:val="both"/>
        <w:rPr>
          <w:sz w:val="28"/>
        </w:rPr>
      </w:pPr>
      <w:r>
        <w:rPr>
          <w:sz w:val="28"/>
        </w:rPr>
        <w:t>- увеличение доли граждан, систематически занимающихся физической культурой и спортом, в общей численности населения района в возрасте 3 - 79 лет до 70%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</w:rPr>
        <w:t>- увеличение уровня обеспеченности населения спортивными сооружениями, исходя из единовременной пропускной способности объектов спорта до 69 %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муниципальной программы является устойчивое развитие в муниципальном образовании массовой физической культуры и спорта, что характеризуется ростом количественных и качественных показателей изменений в сфере физической культуры и спорта.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suppressAutoHyphens w:val="false"/>
        <w:snapToGrid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целевых индикаторов и показателей эффективности реализации программы представлена в Приложении 3.</w:t>
      </w:r>
    </w:p>
    <w:p>
      <w:pPr>
        <w:pStyle w:val="Normal"/>
        <w:ind w:right="0"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50"/>
        <w:jc w:val="center"/>
        <w:rPr>
          <w:sz w:val="28"/>
          <w:szCs w:val="28"/>
        </w:rPr>
      </w:pPr>
      <w:r>
        <w:rPr>
          <w:sz w:val="28"/>
          <w:szCs w:val="28"/>
        </w:rPr>
        <w:t>2.4. Сроки и этапы реализации Программы</w:t>
      </w:r>
    </w:p>
    <w:p>
      <w:pPr>
        <w:pStyle w:val="Normal"/>
        <w:ind w:right="0"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период с 2025 по 2030 годы без деления на этапы.</w:t>
      </w:r>
    </w:p>
    <w:p>
      <w:pPr>
        <w:pStyle w:val="Normal"/>
        <w:ind w:right="0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50"/>
        <w:jc w:val="center"/>
        <w:rPr>
          <w:sz w:val="28"/>
          <w:szCs w:val="28"/>
        </w:rPr>
      </w:pPr>
      <w:r>
        <w:rPr>
          <w:sz w:val="28"/>
          <w:szCs w:val="28"/>
        </w:rPr>
        <w:t>3. Обобщенная характеристика мероприятий Программы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в соответствии с поставленными задачами. Основными мероприятиями Программы являются: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обеспечение развития физической культуры и спорт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дрового потенциала физической культуры и спорт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териально-технической базы физической культуры и спорта, повышение эффективности физкультурно-оздоровительной и спортивно-массовой работы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портивного резерв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28"/>
        </w:rPr>
        <w:t>- пропаганда физической культуры и спорта, здорового образа жизни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- развитие игровых видов спорт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18"/>
          <w:lang w:eastAsia="ru-RU"/>
        </w:rPr>
        <w:t>- развитие инфраструктуры сферы физической культуры и спорта в районе, в том числе для лиц с ограниченными возможностями здоровья и инвалидов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едставлен в Приложении 1.</w:t>
      </w:r>
    </w:p>
    <w:p>
      <w:pPr>
        <w:pStyle w:val="Normal"/>
        <w:ind w:right="0" w:firstLine="550"/>
        <w:jc w:val="center"/>
        <w:rPr/>
      </w:pPr>
      <w:r>
        <w:rPr/>
      </w:r>
    </w:p>
    <w:p>
      <w:pPr>
        <w:pStyle w:val="Normal"/>
        <w:ind w:right="0" w:firstLine="550"/>
        <w:jc w:val="center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4. Общий объем финансирования ресурсов, необходимых для реализации Программы</w:t>
      </w:r>
    </w:p>
    <w:p>
      <w:pPr>
        <w:pStyle w:val="Normal"/>
        <w:widowControl w:val="false"/>
        <w:suppressAutoHyphens w:val="false"/>
        <w:ind w:right="0" w:firstLine="567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сурсное обеспечение программы осуществляется за счет средств бюджета муниципального образования Егорьевский район Алтайского края, внебюджетных источников.</w:t>
      </w:r>
    </w:p>
    <w:p>
      <w:pPr>
        <w:pStyle w:val="Normal"/>
        <w:widowControl w:val="false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rFonts w:eastAsia="Arial" w:cs="Arial"/>
          <w:sz w:val="28"/>
          <w:szCs w:val="28"/>
        </w:rPr>
        <w:t xml:space="preserve">Общий объём финансирования в 2025-2030 годах составляет 1800 тыс. руб., из них 1800 тыс. руб. - за счет бюджета муниципального образования в рамках финансирования мероприятий настоящей Программы, </w:t>
      </w:r>
      <w:r>
        <w:rPr>
          <w:rFonts w:eastAsia="Arial" w:cs="Arial"/>
          <w:sz w:val="28"/>
          <w:szCs w:val="18"/>
          <w:lang w:eastAsia="ru-RU"/>
        </w:rPr>
        <w:t>в том числе по годам: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2025 год - 300 тыс. рублей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2026 год - 300 тыс. рублей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2027 год - 300 тыс. рублей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2028 год - 300 тыс. рублей;</w:t>
      </w:r>
    </w:p>
    <w:p>
      <w:pPr>
        <w:pStyle w:val="Normal"/>
        <w:suppressAutoHyphens w:val="false"/>
        <w:ind w:right="0" w:firstLine="567"/>
        <w:jc w:val="both"/>
        <w:rPr>
          <w:rFonts w:eastAsia="Arial" w:cs="Arial"/>
          <w:sz w:val="28"/>
          <w:szCs w:val="18"/>
          <w:lang w:eastAsia="ru-RU"/>
        </w:rPr>
      </w:pPr>
      <w:r>
        <w:rPr>
          <w:sz w:val="28"/>
          <w:szCs w:val="18"/>
          <w:lang w:eastAsia="ru-RU"/>
        </w:rPr>
        <w:t>2029 год - 300 тыс. рублей;</w:t>
      </w:r>
    </w:p>
    <w:p>
      <w:pPr>
        <w:pStyle w:val="Normal"/>
        <w:widowControl w:val="false"/>
        <w:suppressAutoHyphens w:val="false"/>
        <w:ind w:right="0" w:firstLine="567"/>
        <w:jc w:val="both"/>
        <w:rPr>
          <w:rFonts w:eastAsia="Arial"/>
          <w:sz w:val="28"/>
          <w:szCs w:val="28"/>
        </w:rPr>
      </w:pPr>
      <w:r>
        <w:rPr>
          <w:rFonts w:eastAsia="Arial" w:cs="Arial"/>
          <w:sz w:val="28"/>
          <w:szCs w:val="18"/>
          <w:lang w:eastAsia="ru-RU"/>
        </w:rPr>
        <w:t>2030 год - 300 тыс. рублей.</w:t>
      </w:r>
    </w:p>
    <w:p>
      <w:pPr>
        <w:pStyle w:val="Normal"/>
        <w:widowControl w:val="false"/>
        <w:suppressAutoHyphens w:val="false"/>
        <w:ind w:right="0" w:firstLine="5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ъем финансирования за счет средств бюджета муниципального образования подлежит ежегодному уточнению в соответствии с решением Егорьевского районного Совета депутатов Алтайского края о районном бюджете на соответствующий год исходя из возможностей бюджета муниципального образования Егорьевский район Алтайского края.</w:t>
      </w:r>
    </w:p>
    <w:p>
      <w:pPr>
        <w:pStyle w:val="Normal"/>
        <w:widowControl w:val="false"/>
        <w:suppressAutoHyphens w:val="false"/>
        <w:ind w:right="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В случае экономии средств районного бюджета при реализации одного из мероприятий муниципальной программы допускается перераспределение данных средств на осуществление иных программных мероприятий в рамках объёмов финансирования, утверждённых в районном бюджете на соответствующий год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Программы представлены в Приложении 2.</w:t>
      </w:r>
    </w:p>
    <w:p>
      <w:pPr>
        <w:pStyle w:val="Normal"/>
        <w:suppressAutoHyphens w:val="false"/>
        <w:ind w:right="0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50"/>
        <w:jc w:val="center"/>
        <w:rPr>
          <w:sz w:val="28"/>
          <w:szCs w:val="28"/>
        </w:rPr>
      </w:pPr>
      <w:r>
        <w:rPr>
          <w:sz w:val="28"/>
          <w:szCs w:val="28"/>
        </w:rPr>
        <w:t>5. Анализ рисков реализации Программы и описание мер управления рисками реализации Программы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возможным рискам реализации Программы относятся: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ффективность реализации муниципальной программы могут оказать влияние неуправляемые риски (ухудшение макроэкономических условий в стране, возможное наступление мирового экономического кризиса, природные и техногенные катастрофы, эпидемии и ЧС)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муниципальной программы, которыми может управлять ответственный исполнитель, уменьшая вероятность их возникновения, приведены в следующей таблице:</w:t>
      </w:r>
    </w:p>
    <w:p>
      <w:pPr>
        <w:pStyle w:val="Normal"/>
        <w:suppressAutoHyphens w:val="false"/>
        <w:spacing w:lineRule="atLeast" w:line="100"/>
        <w:ind w:right="0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70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иска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правлению рисками</w:t>
            </w:r>
          </w:p>
        </w:tc>
      </w:tr>
      <w:tr>
        <w:trPr>
          <w:trHeight w:val="225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 объем финансирования мероприятий муниципальной программы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оритетных направлений реализации муниципальной программы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уточнение объемов финансовых затрат, предусмотренных на реализацию программы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внесение соответствующих корректировок в муниципальную программу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иска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правлению рисками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риски, связанные с ошибками управления реализацией муниципальной программы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заимодействия участников процесса реализации программы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специалистов, занимающихся реализацией программ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напряженности среди населения из-за неполной или недостаточной информации о реализуемых мероприятиях программы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 и прозрачность планов мероприятий и практических действий, информационное сопровождение муниципальной программы.</w:t>
            </w:r>
          </w:p>
        </w:tc>
      </w:tr>
    </w:tbl>
    <w:p>
      <w:pPr>
        <w:pStyle w:val="Normal"/>
        <w:ind w:right="0" w:firstLine="560"/>
        <w:jc w:val="both"/>
        <w:rPr/>
      </w:pPr>
      <w:r>
        <w:rPr/>
      </w:r>
    </w:p>
    <w:p>
      <w:pPr>
        <w:pStyle w:val="Normal"/>
        <w:suppressAutoHyphens w:val="false"/>
        <w:ind w:right="0"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0" w:firstLine="550"/>
        <w:jc w:val="center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Программы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соответствии с постановлением администрации Егорьевского района Алтайского края от 03.12.2013 № 370 «Об утверждении порядка разработки, реализации и оценки эффективности муниципальных программ».</w:t>
      </w:r>
    </w:p>
    <w:p>
      <w:pPr>
        <w:pStyle w:val="Normal"/>
        <w:suppressAutoHyphens w:val="false"/>
        <w:ind w:right="0" w:firstLine="567"/>
        <w:jc w:val="both"/>
        <w:rPr>
          <w:sz w:val="32"/>
        </w:rPr>
      </w:pPr>
      <w:r>
        <w:rPr>
          <w:sz w:val="28"/>
          <w:szCs w:val="28"/>
        </w:rPr>
        <w:t>Основной экономический эффект от реализации Программы выразится в существенном улучшении условий для развития в муниципальном образовании массовой физической культуры и спорта и создании тем самым условий для формирования навыков здорового образа жизни и укрепления здоровья насел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ar-S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eastAsia="ar-SA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  <Company>КонсультантПлюс Версия 4024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46:00Z</dcterms:created>
  <dc:creator>Elena</dc:creator>
  <dc:description/>
  <dc:language>en-US</dc:language>
  <cp:lastModifiedBy/>
  <dcterms:modified xsi:type="dcterms:W3CDTF">2024-12-08T14:28:01Z</dcterms:modified>
  <cp:revision>36</cp:revision>
  <dc:subject/>
  <dc:title>Постановление Правительства Алтайского края от 28.12.2023 N 532"Об утверждении государственной программы Алтайского края "Развитие физической культуры и спорта в Алтайском кра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