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  <w:bookmarkStart w:id="0" w:name="_GoBack"/>
      <w:bookmarkEnd w:id="0"/>
      <w:r>
        <w:rPr>
          <w:sz w:val="28"/>
          <w:szCs w:val="28"/>
        </w:rPr>
        <w:t>а постановлением администрации Егорье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_______________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в муниципальном образовании Егорьевский район Алтайского края» на 2025- 203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в муниципальном образовании Егорьевский район Алтайского края» на 2025- 203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525"/>
      </w:tblGrid>
      <w:tr>
        <w:trPr>
          <w:trHeight w:val="57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сполнитель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делам молодежи и спорту Егорьевского района Алтайского края (далее - ОКДМС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5"/>
                <w:sz w:val="28"/>
                <w:szCs w:val="28"/>
              </w:rPr>
              <w:t>Муниципальное бюджетное учреждение дополнительного образования «Егорьевская районная детская школа искусств» (далее по тексту - МБУДО «Егорьевская РДШИ»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культуры «Егорьевский межпоселенческий районный историко-краеведческий музей» (далее по тексту - МБУК «Егорьевский МРИКМ»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учреждение культуры «Егорьевская межпоселенческая центральная библиотека» (далее по тексту - МУК «Егорьевская МЦБ»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учреждение культуры «Егорьевский межпоселенческий районный культурный досуговый центр» (далее по тексту - МУК «Егорьевский МРКДЦ»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сельских поселений Егорьевского района Алтайского края (далее по тексту - администрации сельсоветов) (по согласованию)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09.11.2022 № 809 «Об утверждении Основ государственной политики по сохранению и укреплению традиционных российских духовно-нравственных ценностей»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поряжение Правительства Российской Федерации от 01.07.2024 № 1734-р «Об утверждении Плана мероприятий по реализации в 2024-2026 годах Основ государственной политики по сохранению и укреплению традиционных российских духовно-нравственных ценностей».</w:t>
            </w:r>
          </w:p>
        </w:tc>
      </w:tr>
      <w:tr>
        <w:trPr>
          <w:trHeight w:val="67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 государственной политики по сохранению и укреплению традиционных российских духовно-нравственных культурных ценностей, сохранение, развитие и популяризация историко-культурного наследия, культуры и искусства в Егорьевском районе Алтайского края.</w:t>
            </w:r>
          </w:p>
        </w:tc>
      </w:tr>
      <w:tr>
        <w:trPr>
          <w:trHeight w:val="41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развитие и популяризация народного самодеятельного художественного творчества, развитие исполнительских искусств, обеспечение деятельности системы дополнительного музыкального и художественного образова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сторической памяти, противодействие попыткам фальсификации истории, и сохранение историко-культурного наследия, расширение доступа населения к культурным ценностям и информ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адрового потенциал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доступа к цифровым информационным ресурсам муниципальных учреждений культуры. Реализация государственной информационной политики, направленной на усиление роли традиционных ценностей в массовом сознании и противодействие распространению деструктивной идеолог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в духе уважения к традиционным ценностям, сохранение, возрождение и развитие народных художественных промыслов и ремёсел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гражданского единства, общероссийской гражданской идентичности и российской самобытности, межнационального и межрелигиозного согласия на основе объединяющей роли традиционных ценност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хранение, укрепление и продвижение традиционных семейных ценностей, обеспечение преемственности поколений, забота о достойной жизни старшего поколения.</w:t>
            </w:r>
          </w:p>
        </w:tc>
      </w:tr>
      <w:tr>
        <w:trPr>
          <w:trHeight w:val="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 учреждений культуры на одного жителя в год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 музеев (в стационарных условиях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обращений к цифровым ресурса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(реконструированных) и капитально отремонтированных учреждений культуры (нарастающим итогом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снащенных музыкальной аппаратурой, выставочным оборудованием и компьютерной техникой учреждений культуры и их филиалов (нарастающим итогом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(нарастающим итогом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иблиотек «Нового поколения» переоснащенных по модельному стандарту (нарастающим итогом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 мероприятий, проводимых учреждениями культуры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на территории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культурного наследия - памятников Великой Отечественной войны, на которых произведён текущий и капитальный ремонт, благоустройство территорий (нарастающим итогом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яя численность участников клубных формирований в расчёте на одну тысячу человек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снащенных детских школ искусств музыкальными инструментами, оборудованием и учебными материалами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лучших работников сельских учреждений культуры, которым оказана государственная поддержка в виде денежного поощрения (нарастающим итогом)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льских учреждений культуры, которым оказана государственная поддержка в виде денежного поощрения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фольклорных объединени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 патриотической направленности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стников Праздника летнего семейного отдыха «Озеро Горькое - Берег Притяжения!» в рамках краевого марафона культурных событий «Культпоход», посвященного празднованию Дня семьи, любви и верности.</w:t>
            </w:r>
          </w:p>
        </w:tc>
      </w:tr>
      <w:tr>
        <w:trPr>
          <w:trHeight w:val="7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2030 годы без деления на этапы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  <w:r>
              <w:rPr>
                <w:b/>
                <w:sz w:val="28"/>
                <w:szCs w:val="28"/>
              </w:rPr>
              <w:t>всего: 114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з бюджета района составляет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: </w:t>
            </w:r>
            <w:r>
              <w:rPr>
                <w:b/>
                <w:sz w:val="28"/>
                <w:szCs w:val="28"/>
              </w:rPr>
              <w:t>90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15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15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15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15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15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- 15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внебюджетных источников: </w:t>
            </w:r>
            <w:r>
              <w:rPr>
                <w:b/>
                <w:sz w:val="28"/>
                <w:szCs w:val="28"/>
              </w:rPr>
              <w:t>24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4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4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4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400,0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400,0 тыс. руб.</w:t>
            </w:r>
          </w:p>
          <w:p>
            <w:pPr>
              <w:pStyle w:val="Normal"/>
              <w:suppressAutoHyphens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- 400,0 тыс. руб.</w:t>
            </w:r>
          </w:p>
          <w:p>
            <w:pPr>
              <w:pStyle w:val="Normal"/>
              <w:suppressAutoHyphens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м финансирования за счет средств бюджета муниципального образования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 исходя из возможностей бюджета муниципального образования Егорьевский район Алтайского края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ещений учреждений культуры на одного жителя в год до 17,2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ещений музеев (в стационарных условиях) до 6,5 тыс. чел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обращений к цифровым ресурсам до 60,0 тыс.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озданных (реконструированных) и капитально отремонтированных учреждений культуры до 2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оснащенных музыкальной аппаратурой, выставочным оборудованием и компьютерной техникой учреждений культуры и их филиалов до 18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до 52 чел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библиотек «Нового поколения» переоснащенных по модельному стандарту до 2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ещений мероприятий, проводимых учреждениями культуры до 95300 чел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на территории района до 88 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объектов культурного наследия - памятников Великой Отечественной войны, на которых произведён текущий и капитальный ремонт, благоустройство территорий до 12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редней численности участников клубных формирований в расчёте на одну тысячу человек до 125 чел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оснащенных детских школ искусств музыкальными инструментами, оборудованием и учебными материалами до 1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лучших работников сельских учреждений культуры, которым оказана государственная поддержка в виде денежного поощрения (нарастающим итогом) до 2 чел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ельских учреждений культуры, которым оказана государственная поддержка в виде денежного поощрения до 2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озданных фольклорных объединений до 1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атриотической направленности до 300 ед.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участников Праздника летнего семейного отдыха «Озеро Горькое - Берег Притяжения!» в рамках краевого марафона культурных событий «Культпоход», посвященного празднованию Дня семьи, любви и верности до 700 чел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сферы реализации программы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Ф от 09.11.2022 № 809 «Об утверждении Основ государственной политики по сохранению и укреплению традиционных российских духовно-нравственных ценностей» утверждает документ стратегического планирования в сфере обеспечения национальной безопасности страны. Документ определяет систему целей, задач и инструментов реализации стратегического национального приоритета «Защита традиционных российских духовно-нравственных ценностей, культуры и исторической памяти». 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адицио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.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государственной политики по сохранению и укреплению традиционных ценностей названы: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и укрепление традиционных ценностей, обеспечение их передачи от поколения к поколению;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иводействие распространению деструктивной идеологии;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на международной арене образа Российского государства как хранителя и защитника традиционных общечеловеческих духовно-нравственных ценностей.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по сохранению и укреплению традиционных ценностей реализуется в области образования и воспитания, работы с молодёжью, науки, межнациональных и межрелигиозных отношений, средств массовой информации и массовых коммуникаций, международного сотрудничества и, конечно же, культуры.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учреждений культуры и искусства является одной из важнейших составляющих современной культурной жизни. Учреждения культуры района выполняют образовательные, воспитательные и досуговые функции, способствуют формированию нравственно-эстетических основ, духовных потребностей и ценностных ориентиров,  являются также одной из основных форм информационного обеспечения общества. Неотъемлемым компонентом культурной жизни района выступают творческие коллективы и объединения. </w:t>
      </w:r>
    </w:p>
    <w:p>
      <w:pPr>
        <w:pStyle w:val="Normal"/>
        <w:tabs>
          <w:tab w:val="clear" w:pos="708"/>
          <w:tab w:val="left" w:pos="684" w:leader="none"/>
        </w:tabs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разработанная программа мероприятий предусматривает активное вовлечение населения района в культурно-просветительские, досуговые, патриотически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традиционных российских культурных ценностей.</w:t>
      </w:r>
    </w:p>
    <w:p>
      <w:pPr>
        <w:pStyle w:val="Normal"/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 мероприятий, охватывающих основные актуальные направления культурной политики в муниципальном образовании Егорьевский район Алтайского края. Применение программного метода позволит направить финансовые ресурсы на поддержку приоритетных направлений сохранения и развития культуры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684" w:leader="none"/>
        </w:tabs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иоритетные направления реализации муниципальной программы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иоритетными направлениями реализации муниципальной программы являются: </w:t>
      </w:r>
    </w:p>
    <w:p>
      <w:pPr>
        <w:pStyle w:val="Normal"/>
        <w:suppressAutoHyphens w:val="false"/>
        <w:ind w:right="0" w:firstLine="567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sz w:val="28"/>
          <w:szCs w:val="28"/>
        </w:rPr>
        <w:t>- сохранение историко-культурного наследия, профилактика деструктивного поведения среди населения района, активное вовлечение населения в культурную жизнь района с целью популяризации самодеятельного художественного творчества, организации досуга и расширения доступа к культурным ценностям и информации; укрепление материально-технической базы учреждений культуры; обеспечение деятельности системы дополнительного музыкального и художественного образования; развитие кадрового потенциала.</w:t>
      </w:r>
    </w:p>
    <w:p>
      <w:pPr>
        <w:pStyle w:val="Normal"/>
        <w:suppressAutoHyphens w:val="false"/>
        <w:ind w:right="0" w:firstLine="567"/>
        <w:jc w:val="both"/>
        <w:rPr>
          <w:b/>
          <w:b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2.</w:t>
      </w:r>
      <w:r>
        <w:rPr>
          <w:sz w:val="28"/>
          <w:szCs w:val="28"/>
          <w:lang w:eastAsia="ar-SA"/>
        </w:rPr>
        <w:t xml:space="preserve"> Цель и задачи Программы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Цель </w:t>
      </w:r>
      <w:r>
        <w:rPr>
          <w:sz w:val="28"/>
          <w:szCs w:val="28"/>
          <w:lang w:eastAsia="ar-SA"/>
        </w:rPr>
        <w:t>Программы:</w:t>
      </w:r>
    </w:p>
    <w:p>
      <w:pPr>
        <w:pStyle w:val="Normal"/>
        <w:suppressAutoHyphens w:val="false"/>
        <w:ind w:right="0" w:firstLine="567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Реализация основ государственной политики по сохранению и укреплению традиционных российских духовно-нравственных культурных ценностей, сохранение, развитие и популяризация историко-культурного наследия, культуры и искусства в Егорьевском районе Алтайского края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Задачи </w:t>
      </w:r>
      <w:r>
        <w:rPr>
          <w:sz w:val="28"/>
          <w:szCs w:val="28"/>
          <w:lang w:eastAsia="ar-SA"/>
        </w:rPr>
        <w:t>Программы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, развитие и популяризация народного самодеятельного художественного творчества, развитие исполнительских искусств, обеспечение деятельности системы дополнительного музыкального и художественного образования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ческой памяти, противодействие попыткам фальсификации истории, и сохранение историко-культурного наследия, расширение доступа населения к культурным ценностям и информации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доступа к цифровым информационным ресурсам муниципальных учреждений культуры. Реализация государственной информационной политики, направленной на усиление роли традиционных ценностей в массовом сознании и противодействие распространению деструктивной идеологии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в духе уважения к традиционным ценностям, сохранение, возрождение и развитие народных художественных промыслов и ремёсел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гражданского единства, общероссийской гражданской идентичности и российской самобытности, межнационального и межрелигиозного согласия на основе объединяющей роли традиционных ценностей;</w:t>
      </w:r>
    </w:p>
    <w:p>
      <w:pPr>
        <w:pStyle w:val="Normal"/>
        <w:suppressAutoHyphens w:val="false"/>
        <w:ind w:right="0" w:firstLine="567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- сохранение, укрепление и продвижение традиционных семейных ценностей, обеспечение преемственности поколений, забота о достойной жизни старшего поколения 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3.</w:t>
      </w:r>
      <w:r>
        <w:rPr>
          <w:sz w:val="28"/>
          <w:szCs w:val="28"/>
          <w:lang w:eastAsia="ar-SA"/>
        </w:rPr>
        <w:t xml:space="preserve"> Конечные результаты реализации Программы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ходе реализации Программы планируется достижение следующих конечных результатов: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осещений учреждений культуры на одного жителя в год до 17,2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осещений музеев (в стационарных условиях) до 6,5 тыс.чел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числа обращений к цифровым ресурсам до 60,0 тыс.ед.; 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озданных (реконструированных) и капитально отремонтированных учреждений культуры до 2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снащенных музыкальной аппаратурой, выставочным оборудованием и компьютерной техникой учреждений культуры и их филиалов до 18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до 52 чел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библиотек «Нового поколения» переоснащенных по модельному стандарту до 2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осещений мероприятий, проводимых учреждениями культуры до 95300 чел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 (муниципального) значения на территории района до 88 %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бъектов культурного наследия – памятников Великой Отечественной войны, на которых произведён текущий и капитальный ремонт, благоустройство территорий до 12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й численности участников клубных формирований в расчёте на одну тысячу человек до 125 чел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снащенных детских школ искусств музыкальными инструментами, оборудованием и учебными материалами до 1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лучших работников сельских учреждений культуры, которым оказана государственная поддержка в виде денежного поощрения (нарастающим итогом) до 2 чел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ельских учреждений культуры, которым оказана государственная поддержка в виде денежного поощрения до 2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озданных фольклорных объединений до 1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ероприятий патриотической направленности до 300 ед.;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участников Праздника летнего семейного отдыха «Озеро Горькое - Берег Притяжения!» в рамках краевого марафона культурных событий «Культпоход», посвященного празднованию Дня семьи, любви и верности до 700 чел..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индикаторов муниципальной программы по годам представлена в Приложении 3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мероприятий программы</w:t>
      </w:r>
      <w:r>
        <w:rPr>
          <w:sz w:val="28"/>
          <w:szCs w:val="28"/>
        </w:rPr>
        <w:t>.</w:t>
      </w:r>
    </w:p>
    <w:p>
      <w:pPr>
        <w:pStyle w:val="ListParagraph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в соответствии с поставленными задачами и направлены на достижение основных показателей муниципальной программы. Мероприятия охватывают основные направления культурной политики, реализуемой на территории Егорьевского района Алтайского края и ориентированы на основные государственные задачи.</w:t>
      </w:r>
    </w:p>
    <w:p>
      <w:pPr>
        <w:pStyle w:val="ListParagraph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едставлен в Приложении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щий объем финансовых ресурсов, необходимых для реализации программы.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необходимы трудовые, материально-технические, финансовые ресурсы.</w:t>
      </w:r>
    </w:p>
    <w:p>
      <w:pPr>
        <w:pStyle w:val="Normal"/>
        <w:suppressAutoHyphens w:val="false"/>
        <w:spacing w:before="0" w:after="0"/>
        <w:ind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в 2025 - 2030 годах составляет: 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400,0 тыс. руб.</w:t>
      </w:r>
      <w:r>
        <w:rPr>
          <w:sz w:val="28"/>
          <w:szCs w:val="28"/>
        </w:rPr>
        <w:t xml:space="preserve"> рублей, из них: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000,0 тыс. руб. </w:t>
      </w:r>
      <w:r>
        <w:rPr>
          <w:sz w:val="28"/>
          <w:szCs w:val="28"/>
        </w:rPr>
        <w:t>за счет средств бюджета муниципального образования в рамках финансирования мероприятий настоящей программы;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400,0 тыс. руб. -</w:t>
      </w:r>
      <w:r>
        <w:rPr>
          <w:sz w:val="28"/>
          <w:szCs w:val="28"/>
        </w:rPr>
        <w:t xml:space="preserve"> за счет внебюджетных источников (средства заработанные соисполнителями программы).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 финансирования за счет средств бюджета муниципального образования подлежит ежегодному уточнению исходя из возможностей бюджета муниципального образования Егорьевский район Алтайского края.</w:t>
      </w:r>
    </w:p>
    <w:p>
      <w:pPr>
        <w:pStyle w:val="ListParagraph"/>
        <w:suppressAutoHyphens w:val="false"/>
        <w:spacing w:before="0" w:after="0"/>
        <w:ind w:left="0" w:righ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затраты представлены в Приложении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uppressAutoHyphens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Анализ рисков реализации муниципальной программы </w:t>
      </w:r>
    </w:p>
    <w:p>
      <w:pPr>
        <w:pStyle w:val="ListParagraph"/>
        <w:suppressAutoHyphens w:val="false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меры управления рисками.</w:t>
      </w:r>
    </w:p>
    <w:p>
      <w:pPr>
        <w:pStyle w:val="ListParagraph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ффективность реализации муниципальной программы могут оказать влияния неуправляемые риски (ухудшение макроэкономических условий в стране, возможное наступление мирового экономического кризиса, природные и техногенные катастрофы, эпидемии). Устранение (минимизация) рисков связано с качеством планирования реализации программы, обеспечением мониторинга её осуществления и оперативным внесением необходимых изменений.</w:t>
      </w:r>
    </w:p>
    <w:p>
      <w:pPr>
        <w:pStyle w:val="ListParagraph"/>
        <w:suppressAutoHyphens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муниципальной программы, которыми может управлять ответственный исполнитель, уменьшая вероятность их возникновения, приведены в следующей таблице:</w:t>
      </w:r>
    </w:p>
    <w:p>
      <w:pPr>
        <w:pStyle w:val="ListParagraph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390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Вид риск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Меры по управлению рисками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Недостаточный объем финансирования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мероприятий муниципальной программы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Определение приоритетных направлений реализации муниципальной программы, оперативное внесение соответствующих корректировок в муниципальную программу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Организованные риски, связанные с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ошибками управления реализацией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муниципальной программы, с не готовностью организационной инфраструктуры к решению задач, поставленных муниципальной программо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Организационно-методическая поддержка структур, участвующих в реализации программы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Повышение социальной напряженности среди населения из-за неполной или недостоверной информации о реализуемых мероприятиях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Открытость и прозрачность планов мероприятий и практических действий, информационное сопровождение муниципальных программ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Ограничение проведения массовых мероприяти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kern w:val="0"/>
                <w:sz w:val="24"/>
                <w:szCs w:val="28"/>
                <w:lang w:val="ru-RU" w:bidi="ar-SA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Перевод всех программ, организация деятельности КДУ на информационных онлай-платформах</w:t>
            </w:r>
          </w:p>
        </w:tc>
      </w:tr>
    </w:tbl>
    <w:p>
      <w:pPr>
        <w:pStyle w:val="HTML"/>
        <w:tabs>
          <w:tab w:val="clear" w:pos="708"/>
          <w:tab w:val="left" w:pos="0" w:leader="none"/>
          <w:tab w:val="left" w:pos="240" w:leader="none"/>
        </w:tabs>
        <w:suppressAutoHyphens w:val="false"/>
        <w:ind w:right="0"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Программы</w:t>
      </w:r>
    </w:p>
    <w:p>
      <w:pPr>
        <w:pStyle w:val="HTML"/>
        <w:tabs>
          <w:tab w:val="clear" w:pos="708"/>
          <w:tab w:val="left" w:pos="0" w:leader="none"/>
          <w:tab w:val="left" w:pos="240" w:leader="none"/>
        </w:tabs>
        <w:suppressAutoHyphens w:val="false"/>
        <w:ind w:right="0" w:firstLine="5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 постановлением администрации Егорьевского района Алтайского края от 03.12.2013 № 370 «Об утверждении порядка разработки, реализации и оценки эффективности муниципальных програм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7:00Z</dcterms:created>
  <dc:creator>User</dc:creator>
  <dc:description/>
  <dc:language>en-US</dc:language>
  <cp:lastModifiedBy/>
  <cp:lastPrinted>2021-01-22T03:17:00Z</cp:lastPrinted>
  <dcterms:modified xsi:type="dcterms:W3CDTF">2024-12-08T13:52:49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