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190"/>
      </w:tblGrid>
      <w:tr>
        <w:trPr/>
        <w:tc>
          <w:tcPr>
            <w:tcW w:w="45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suppressAutoHyphens w:val="false"/>
              <w:snapToGrid w:val="false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к муниципальной программе «Развитие культуры в муниципальном образовании Егорьевский район Алтайского края» на 2025-2030 го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0" w:firstLine="570"/>
        <w:jc w:val="center"/>
        <w:rPr>
          <w:rFonts w:eastAsia="Calibri"/>
          <w:sz w:val="22"/>
          <w:szCs w:val="28"/>
        </w:rPr>
      </w:pPr>
      <w:r>
        <w:rPr>
          <w:sz w:val="28"/>
          <w:szCs w:val="28"/>
        </w:rPr>
        <w:t>Сведения об индикаторах муниципальной программы «Развитие культуры в муниципальном образовании Егорьевский район Алтайского края» на 2025-2030 годы и их значени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99"/>
        <w:gridCol w:w="799"/>
        <w:gridCol w:w="1134"/>
        <w:gridCol w:w="851"/>
        <w:gridCol w:w="850"/>
        <w:gridCol w:w="851"/>
        <w:gridCol w:w="850"/>
        <w:gridCol w:w="952"/>
        <w:gridCol w:w="27"/>
      </w:tblGrid>
      <w:tr>
        <w:trPr>
          <w:trHeight w:val="49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индикатор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(показателя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Ед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измер.</w:t>
            </w:r>
          </w:p>
        </w:tc>
        <w:tc>
          <w:tcPr>
            <w:tcW w:w="5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Значение по годам</w:t>
            </w:r>
          </w:p>
        </w:tc>
      </w:tr>
      <w:tr>
        <w:trPr>
          <w:trHeight w:val="49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5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Годы реализации программы</w:t>
            </w:r>
          </w:p>
        </w:tc>
      </w:tr>
      <w:tr>
        <w:trPr>
          <w:trHeight w:val="32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го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личество посещений учреждений культуры на одного жителя в год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6,2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7,2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 xml:space="preserve">Количество посещений музеев (в стационарных условиях)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2"/>
                <w:szCs w:val="28"/>
                <w:lang w:eastAsia="en-US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,5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 xml:space="preserve">Число обращений к цифровым ресурсам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0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личество созданных (реконструированных) и капитально отремонтированных учреждений культуры (нарастающим итогом)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личество оснащенных музыкальной аппаратурой, выставочным оборудованием и компьютерной техникой учреждений культуры и их филиалов (нарастающим итогом)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8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(нарастающим итогом)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52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7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личество библиотек «Нового поколения» переоснащенных по модельному стандарту (нарастающим итогом)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8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личество посещений мероприятий, проводимых учреждениями культуры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9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9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9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9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950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95300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9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 (муниципального) значения на территории района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8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88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0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личество объектов культурного наследия – памятников Великой Отечественной войны, на которых произведён текущий и капитальный ремонт, благоустройство территорий (нарастающим итогом)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2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Средняя численность участников клубных формирований в расчёте на одну тысячу человек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00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25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 xml:space="preserve">Количество оснащенных детских школ искусств музыкальными инструментами, оборудованием и учебными материалами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личество лучших работников сельских учреждений культуры, которым оказана государственная поддержка в виде денежного поощрения (нарастающим итогом)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личество сельских учреждений культуры, которым оказана государственная поддержка в виде денежного поощрения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личество созданных фольклорных объединений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 xml:space="preserve">Количество мероприятий патриотической направленности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2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300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7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личество участников Праздника летнего семейного отдыха «Озеро Горькое – Берег Притяжения!» в рамках краевого марафона культурных событий «Культпоход», посвященного празднованию Дня семьи, любви и верност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6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7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ind w:right="0" w:firstLine="570"/>
        <w:jc w:val="right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3:12:00Z</dcterms:created>
  <dc:creator>Машбюро</dc:creator>
  <dc:description/>
  <dc:language>en-US</dc:language>
  <cp:lastModifiedBy/>
  <cp:lastPrinted>2024-12-08T20:45:00Z</cp:lastPrinted>
  <dcterms:modified xsi:type="dcterms:W3CDTF">2024-12-08T13:50:59Z</dcterms:modified>
  <cp:revision>9</cp:revision>
  <dc:subject/>
  <dc:title>АДМИНИСТРАЦИЯ ЕГОРЬЕВСКОГО РАЙОНА</dc:title>
</cp:coreProperties>
</file>