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  <w:gridCol w:w="5030"/>
      </w:tblGrid>
      <w:tr>
        <w:trPr/>
        <w:tc>
          <w:tcPr>
            <w:tcW w:w="9540" w:type="dxa"/>
            <w:tcBorders/>
          </w:tcPr>
          <w:p>
            <w:pPr>
              <w:pStyle w:val="Style2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 к муниципальной программе «Развитие культуры в муниципальном образовании Егорьевский район Алтайского края» на 2025 - 2030 годы</w:t>
            </w:r>
          </w:p>
        </w:tc>
      </w:tr>
    </w:tbl>
    <w:p>
      <w:pPr>
        <w:pStyle w:val="Normal"/>
        <w:snapToGrid w:val="false"/>
        <w:ind w:right="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культуры в муниципальном образовании Егорьевский район Алтайского края» на 2025 - 2030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3760"/>
        <w:gridCol w:w="1309"/>
        <w:gridCol w:w="2150"/>
        <w:gridCol w:w="791"/>
        <w:gridCol w:w="800"/>
        <w:gridCol w:w="792"/>
        <w:gridCol w:w="792"/>
        <w:gridCol w:w="741"/>
        <w:gridCol w:w="675"/>
        <w:gridCol w:w="742"/>
        <w:gridCol w:w="1527"/>
      </w:tblGrid>
      <w:tr>
        <w:trPr>
          <w:trHeight w:val="284" w:hRule="atLeast"/>
        </w:trPr>
        <w:tc>
          <w:tcPr>
            <w:tcW w:w="5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, задача, мероприятие</w:t>
            </w:r>
          </w:p>
        </w:tc>
        <w:tc>
          <w:tcPr>
            <w:tcW w:w="1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,</w:t>
            </w:r>
          </w:p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2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53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расходов, тыс. рублей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  <w:p>
            <w:pPr>
              <w:pStyle w:val="Style22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030 год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color w:val="auto"/>
                <w:sz w:val="22"/>
                <w:szCs w:val="22"/>
              </w:rPr>
              <w:t>Цель - р</w:t>
            </w:r>
            <w:r>
              <w:rPr>
                <w:color w:val="auto"/>
                <w:sz w:val="22"/>
              </w:rPr>
              <w:t xml:space="preserve">еализация </w:t>
            </w:r>
            <w:r>
              <w:rPr>
                <w:color w:val="auto"/>
                <w:sz w:val="22"/>
                <w:szCs w:val="22"/>
              </w:rPr>
              <w:t>основ государственной политики по сохранению и укреплению традиционных российских духовно-нравственных культурных ценностей, сохранение, развитие и популяризация историко-культурного наследия, культуры и искусства в Егорьевском районе Алтайского края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190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190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190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190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190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190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11400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Всего</w:t>
            </w:r>
          </w:p>
        </w:tc>
      </w:tr>
      <w:tr>
        <w:trPr>
          <w:trHeight w:val="152" w:hRule="atLeast"/>
        </w:trPr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15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15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15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150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15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15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90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>
          <w:trHeight w:val="420" w:hRule="atLeast"/>
        </w:trPr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4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4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4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40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4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4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24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. 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Задача 1. Укрепление материально-технической базы учреждений культуры. 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32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32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32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32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32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32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920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5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3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6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роприятие 1.1. Текущий и капитальный ремонт зданий учреждений культуры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БУДО «Егорьевская РДШИ»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роприятие 1.2. Оснащение КДУ сценическим оборудованием, костюмами, оргтехникой, музыкальными инструментами, звуковой и световой аппаратурой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УК «Егорьевский МРКДЦ»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8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роприятие 1.3. Пополнение библиотечных фондов, оснащение библиотечным оборудованием и биб-техникой, подписка на периодические печатные издания, приобретение мебели и выставочного оборудования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УК «Егорьевская МЦБ»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0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0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0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3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0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0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3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194" w:hRule="atLeast"/>
        </w:trPr>
        <w:tc>
          <w:tcPr>
            <w:tcW w:w="54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.</w:t>
            </w:r>
          </w:p>
        </w:tc>
        <w:tc>
          <w:tcPr>
            <w:tcW w:w="37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роприятие 1.4. Переоснащение районной библиотеки по Модельному стандарту (приобретение мебели и выставочного оборудования). Оплата системы Ирбис.</w:t>
            </w:r>
          </w:p>
        </w:tc>
        <w:tc>
          <w:tcPr>
            <w:tcW w:w="13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УК «Егорьевская МЦБ»</w:t>
            </w:r>
          </w:p>
        </w:tc>
        <w:tc>
          <w:tcPr>
            <w:tcW w:w="79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</w:t>
            </w:r>
          </w:p>
        </w:tc>
        <w:tc>
          <w:tcPr>
            <w:tcW w:w="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</w:t>
            </w:r>
          </w:p>
        </w:tc>
        <w:tc>
          <w:tcPr>
            <w:tcW w:w="79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741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9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сего</w:t>
            </w:r>
          </w:p>
        </w:tc>
      </w:tr>
      <w:tr>
        <w:trPr>
          <w:trHeight w:val="260" w:hRule="atLeast"/>
        </w:trPr>
        <w:tc>
          <w:tcPr>
            <w:tcW w:w="54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 том числе</w:t>
            </w:r>
          </w:p>
        </w:tc>
      </w:tr>
      <w:tr>
        <w:trPr>
          <w:trHeight w:val="308" w:hRule="atLeast"/>
        </w:trPr>
        <w:tc>
          <w:tcPr>
            <w:tcW w:w="54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9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>
          <w:trHeight w:val="555" w:hRule="atLeast"/>
        </w:trPr>
        <w:tc>
          <w:tcPr>
            <w:tcW w:w="54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роприятие 1.5. Обновление фондового и выставочного оборудования, оснащение музея компьютерной и телекоммуникационной аппаратурой, мебелью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администрация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БУК «Егорьевский МРИКМ»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7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7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70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Мероприятие 1.6. Оснащение ДШИ музыкальными инструментами, компьютерным и выставочным оборудованием, музыкальной аппаратурой и учебными материалами. 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БУДО «Егорьевская РДШИ»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38" w:hRule="atLeast"/>
        </w:trPr>
        <w:tc>
          <w:tcPr>
            <w:tcW w:w="54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9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uppressAutoHyphens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роприятие 1.7. Повышение уровня пожарной и антитеррористической безопасности учреждений культуры и образовательных организаций в сфере культуры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администрации сельсоветов;</w:t>
            </w:r>
          </w:p>
          <w:p>
            <w:pPr>
              <w:pStyle w:val="Style22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БУДО «Егорьевская РДШИ»</w:t>
            </w:r>
          </w:p>
        </w:tc>
        <w:tc>
          <w:tcPr>
            <w:tcW w:w="79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</w:t>
            </w:r>
          </w:p>
        </w:tc>
        <w:tc>
          <w:tcPr>
            <w:tcW w:w="741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сего</w:t>
            </w:r>
          </w:p>
        </w:tc>
      </w:tr>
      <w:tr>
        <w:trPr>
          <w:trHeight w:val="304" w:hRule="atLeast"/>
        </w:trPr>
        <w:tc>
          <w:tcPr>
            <w:tcW w:w="54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 том числе</w:t>
            </w:r>
          </w:p>
        </w:tc>
      </w:tr>
      <w:tr>
        <w:trPr>
          <w:trHeight w:val="295" w:hRule="atLeast"/>
        </w:trPr>
        <w:tc>
          <w:tcPr>
            <w:tcW w:w="54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>
          <w:trHeight w:val="1022" w:hRule="atLeast"/>
        </w:trPr>
        <w:tc>
          <w:tcPr>
            <w:tcW w:w="54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Задача 2. Сохранение, развитие и популяризация народного самодеятельного художественного творчества, развитие исполнительских искусств, обеспечение деятельности системы дополнительного музыкального и художественного образования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8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8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1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роприятие 2.1. Организация и проведение районных мероприятий, фестивалей, конкурсов, организация концертно-просветительской и выставочной деятельности ДШИ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БУДО «Егорьевская РДШИ»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4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8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Мероприятие 2.2. Работа кружков и клубных формирований, участие коллективов художественной самодеятельности в конкурсах. 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3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роприятие 2.3. Участие юных дарований в области искусств в конкурсах, фестивалях, выставках различного уровня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БУДО «Егорьевская РДШИ»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9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4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Мероприятие 2.4. Приобретение ценных подарков для коллективов самодеятельного художественного творчества и отдельных исполнителей за участие в конкурсах, фестивалях, выставках, акциях различного уровня. 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Задача 3. Сохранение исторической памяти, противодействие попыткам фальсификации истории, и Сохранение историко-культурного наследия, расширение доступа населения к культурным ценностям и информации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</w:t>
            </w:r>
          </w:p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9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9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9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9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9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9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74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8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8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8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8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8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68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6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роприятие 3.1. Текущий и капитальный ремонт, благоустройство территорий объектов культурного наследия, памятников военной истории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6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6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7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роприятие 3.2. Проведение проектов, культурно-просветительских мероприятий, направленных на военно-патриотическое воспитание подрастающего поколения, в том числе: музейные и библиотечные выставки, культурно-просветительские мероприятия, посвященные военной истории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8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Задача 4. Развитие кадрового потенциала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8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9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роприятие 4.1. Осуществление системы мер по подготовке кадров для учреждений культуры и дополнительного образования в сфере культуры (профориентационная работа, взаимодействие с учебными заведениями края)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БУДО «Егорьевская РДШИ»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8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8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роприятие 4.2. Повышение уровня квалификации, обучение работников учреждений культуры и дополнительного образования (проведение районных семинаров, участие в зональных и краевых курсах, семинарах, обучение на базе центров непрерывного образования, оплата проездных билетов и возмещение затрат на проживание во время учебы)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БУДО «Егорьевская РДШИ»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1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роприятие 4.3. Государственная поддержка лучших работников сельских учреждений культуры и государственная поддержка лучших сельских учреждений культуры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БУДО «Егорьевская РДШИ»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2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Задача 5. Создание условий для доступа к цифровым информационным ресурсам муниципальных учреждений культуры.</w:t>
            </w:r>
            <w:r>
              <w:rPr>
                <w:color w:val="auto"/>
              </w:rPr>
              <w:t xml:space="preserve"> </w:t>
            </w:r>
            <w:r>
              <w:rPr>
                <w:color w:val="auto"/>
                <w:sz w:val="22"/>
                <w:szCs w:val="22"/>
              </w:rPr>
              <w:t>Реализация государственной информационной политики, направленной на усиление роли традиционных ценностей</w:t>
            </w:r>
          </w:p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массовом сознании и противодействие распространению деструктивной идеологии.</w:t>
            </w:r>
          </w:p>
          <w:p>
            <w:pPr>
              <w:pStyle w:val="ConsPlusCell1"/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БУДО «Егорьевская РДШИ»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5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5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5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5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3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1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3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Мероприятие 5.1.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ar-SA" w:bidi="ar-SA"/>
              </w:rPr>
              <w:t>Разработка, сопровождение и наполнение сайтов учреждений культуры, создание и внедрение новых форматов культурно-досуговых, культурно-образовательных и развлекательных мероприятий через сеть Интернет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БУДО «Егорьевская РДШИ»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1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4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Мероприятие 5.2.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ar-SA" w:bidi="ar-SA"/>
              </w:rPr>
              <w:t>Информационно-просветительские и иные мероприятия, посвященные профилактике экстремизма и распространения радикальных идеологий, в том числе идеологии терроризма и неонацизма, в молодежной среде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5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адача 6. Воспитание в духе уважения к традиционным ценностям, сохранение, возрождение и развитие народных художественных промыслов и ремёсел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6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ероприятие 6.1. Проведение в учреждениях культуры  выставочных проектов и культурно-просветительских программ, направленных на укрепление традиционных российских духовно-нравственных ценностей и их передачу от поколения к поколению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7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ероприятие 6.2. Организация выставок мастеров народных художественных промыслов и ремёсел, создание фольклорного объединения.</w:t>
            </w:r>
          </w:p>
          <w:p>
            <w:pPr>
              <w:pStyle w:val="ConsPlusCell1"/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8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адача 7. Укрепление гражданского единства, общероссийской гражданской идентичности и российской самобытности, межнационального и межрелигиозного согласия на основе объединяющей роли традиционных ценностей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администрация района;</w:t>
            </w:r>
          </w:p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9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ероприятие 7.1. Организация Мероприятий, концертных программ, посвященных празднованию государственных праздников Российской Федерации - Дня защитника Отечества, Дня Победы, Дня России, Дня Государственного флага Российской Федерации, Дня народного единства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администрация района;</w:t>
            </w:r>
          </w:p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Задача 8. Сохранение, укрепление и продвижение традиционных семейных ценностей,</w:t>
            </w:r>
          </w:p>
          <w:p>
            <w:pPr>
              <w:pStyle w:val="ConsPlusCell1"/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обеспечение преемственности поколений, забота о достойной жизни старшего поколения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администрация района;</w:t>
            </w:r>
          </w:p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5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5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5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5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1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3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8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1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ероприятие 8.1. Организация и проведение мероприятий по продвижению и укреплению традиционных семейных ценностей, бережного отношения к материнству и детству, уважения к старшим: День семьи, любви и верности, День Отца, День Матери, Месячник пожилого человека, День защиты детей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администрация района;</w:t>
            </w:r>
          </w:p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2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ероприятие 8.2. Проведение Праздника летнего семейного отдыха «Озеро Горькое - Берег Притяжения!» в рамках краевого марафона культурных событий «Культпоход», посвященного празднованию Дня семьи, любви и верности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администрация района;</w:t>
            </w:r>
          </w:p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7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2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4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8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3.</w:t>
            </w:r>
          </w:p>
        </w:tc>
        <w:tc>
          <w:tcPr>
            <w:tcW w:w="3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1"/>
              <w:suppressAutoHyphens w:val="false"/>
              <w:jc w:val="both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Мероприятие 8.3. Организация работы общественных объединений: Союза женщин Егорьевского района и Совета отцов Егорьевского района (организация мероприятий, конкурсов и поощрение лучших участников объединений).</w:t>
            </w:r>
          </w:p>
        </w:tc>
        <w:tc>
          <w:tcPr>
            <w:tcW w:w="1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2025 - 2030 </w:t>
            </w:r>
          </w:p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оды</w:t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администрация района;</w:t>
            </w:r>
          </w:p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тдел по культуре, делам молодежи и спорту района;</w:t>
            </w:r>
          </w:p>
          <w:p>
            <w:pPr>
              <w:pStyle w:val="Style22"/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учреждения культуры района;</w:t>
            </w:r>
          </w:p>
        </w:tc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бюджет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0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внебюджетные источники</w:t>
            </w:r>
          </w:p>
        </w:tc>
      </w:tr>
    </w:tbl>
    <w:p>
      <w:pPr>
        <w:pStyle w:val="Normal"/>
        <w:ind w:left="180" w:right="0" w:firstLine="52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3:58:00Z</dcterms:created>
  <dc:creator>as</dc:creator>
  <dc:description/>
  <dc:language>en-US</dc:language>
  <cp:lastModifiedBy/>
  <cp:lastPrinted>2023-02-08T14:17:00Z</cp:lastPrinted>
  <dcterms:modified xsi:type="dcterms:W3CDTF">2024-12-08T13:53:31Z</dcterms:modified>
  <cp:revision>16</cp:revision>
  <dc:subject/>
  <dc:title>Проект</dc:title>
</cp:coreProperties>
</file>