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ЕГОРЬ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ЛТАЙСКОГО КР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11.2022                                                                                                                                   № 192</w:t>
      </w:r>
    </w:p>
    <w:p>
      <w:pPr>
        <w:pStyle w:val="Normal"/>
        <w:jc w:val="center"/>
        <w:rPr/>
      </w:pPr>
      <w:r>
        <w:rPr/>
        <w:t>с. Новоегорьевское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left="-78" w:right="-9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 программы «Профилактика преступлений и иных правонарушений в Егорьевском районе Алтайского края на 2023 - 2025 годы»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0"/>
        <w:jc w:val="both"/>
        <w:rPr/>
      </w:pPr>
      <w:r>
        <w:rPr>
          <w:rFonts w:eastAsia="Arial"/>
          <w:sz w:val="28"/>
          <w:szCs w:val="28"/>
        </w:rPr>
        <w:t xml:space="preserve">В целях обеспечения общественной безопасности и общественного порядка на территории муниципального образования Егорьевский район Алтайского края, повышения эффективности деятельности органов местного самоуправления, общественных формирований и населения по профилактике правонарушений, в соответствии с Уставом муниципального образования Егорьевский район Алтайского края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рофилактика преступлений и иных правонарушений в Егорьевском районе Алтайского края на 2023 - 2025 годы» (прилагается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3 год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Опубликовать настоящее постановление в Сборнике муниципальных правовых актов Егорьевского района Алтайского края.</w:t>
      </w:r>
    </w:p>
    <w:p>
      <w:pPr>
        <w:pStyle w:val="Normal"/>
        <w:ind w:firstLine="56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3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3:00Z</dcterms:created>
  <dc:creator>M4</dc:creator>
  <dc:description/>
  <cp:keywords/>
  <dc:language>en-US</dc:language>
  <cp:lastModifiedBy>Admin</cp:lastModifiedBy>
  <cp:lastPrinted>2022-11-24T10:22:00Z</cp:lastPrinted>
  <dcterms:modified xsi:type="dcterms:W3CDTF">2022-12-01T03:00:00Z</dcterms:modified>
  <cp:revision>2</cp:revision>
  <dc:subject/>
  <dc:title/>
</cp:coreProperties>
</file>