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ind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горьевский районный Совет депутатов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лтайского края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center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 xml:space="preserve">26.04.2024 </w:t>
        <w:tab/>
        <w:tab/>
        <w:t>№150</w:t>
        <w:tab/>
        <w:tab/>
        <w:tab/>
        <w:t xml:space="preserve">                                  с. Новоегорьевское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514"/>
        <w:gridCol w:w="3949"/>
      </w:tblGrid>
      <w:tr>
        <w:trPr/>
        <w:tc>
          <w:tcPr>
            <w:tcW w:w="5514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false"/>
              <w:ind w:left="30" w:right="19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Об отчете главы Егорьевского района Алтайского края о результатах деятельности главы района и администрации района по решению вопросов местного значения и осуществлению отдельных государственных полномочий за 2023 год</w:t>
            </w:r>
          </w:p>
        </w:tc>
        <w:tc>
          <w:tcPr>
            <w:tcW w:w="3949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слушав отчет главы Егорьевского района Алтайского края М.В. Нуйкина о результатах деятельности главы района и администрации района по решению вопросов местного значения и осуществлению отдельных государственных полномочий за 2023 год, Егорьевский районный Совет депутатов Алтайского края отмечает, что администрацией Егорьевского района Алтайского края в 2023 году </w:t>
      </w:r>
      <w:r>
        <w:rPr>
          <w:rFonts w:cs="Times New Roman" w:ascii="Times New Roman" w:hAnsi="Times New Roman"/>
          <w:color w:val="000000"/>
          <w:sz w:val="28"/>
          <w:szCs w:val="28"/>
        </w:rPr>
        <w:t>проведен комплекс мер, направленных на обеспечение устойчивого развития экономики и социальной сферы, в том числе на поддержку участников специальной военной операции и их семей,</w:t>
      </w:r>
      <w:r>
        <w:rPr>
          <w:rFonts w:cs="Times New Roman" w:ascii="Times New Roman" w:hAnsi="Times New Roman"/>
          <w:sz w:val="28"/>
          <w:szCs w:val="28"/>
        </w:rPr>
        <w:t xml:space="preserve"> а также 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ализацию стратегических задач, поставленных Президентом Российской Федерации Путиным В.В., и региональных проектов в рамках национальных проектов, которые способствовали улучшению качества жизни граждан, развитию дорожной, коммунальной и социальной инфраструктуры</w:t>
      </w:r>
      <w:r>
        <w:rPr>
          <w:rFonts w:cs="Times New Roman" w:ascii="Times New Roman" w:hAnsi="Times New Roman"/>
          <w:sz w:val="28"/>
          <w:szCs w:val="28"/>
        </w:rPr>
        <w:t>, продолжена работа по повышению эффективности использования бюджетных средств, наращиванию собственных доходов консолидированного бюджета Егорьевского района Алтайского края, кроме того администрацией Егорьевского района Алтайского края в отчетном году реализованы приоритетные задачи по сохранению устойчивости всех отраслей экономики района, обеспечена бесперебойная работа и функционирование муниципальных организаций и предприятий жилищно-коммунального хозяйства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3 году 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ован ряд проектов, направленных на развитие инфраструктуры и социальной сферы района, у</w:t>
      </w:r>
      <w:r>
        <w:rPr>
          <w:rFonts w:cs="Times New Roman" w:ascii="Times New Roman" w:hAnsi="Times New Roman"/>
          <w:sz w:val="28"/>
          <w:szCs w:val="28"/>
        </w:rPr>
        <w:t>силия администрации района были направлены на участие района в федеральных и краевых программах с учетом возможностей софинансирования инвестиционных проектов из бюджета района, а также на участие в конкурсных отборах на предоставление грантов на поддержку местных инициатив. Осуществлялось развитие современной инфраструктуры образовательных организациях района, проведены мероприятия по созданию</w:t>
      </w:r>
      <w:r>
        <w:rPr>
          <w:rFonts w:cs="Times New Roman" w:ascii="Times New Roman" w:hAnsi="Times New Roman"/>
          <w:sz w:val="28"/>
        </w:rPr>
        <w:t xml:space="preserve"> современных условий обучения, внедрению новых образовательных технологий в школах, обеспечению учеников начального общего образования бесплатным горячим питанием.  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риоритетного внимания со стороны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Егорьевского района Алтайского края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требуют вопросы обеспечения квалифицированными кадрами </w:t>
      </w:r>
      <w:r>
        <w:rPr>
          <w:rFonts w:cs="Times New Roman" w:ascii="Times New Roman" w:hAnsi="Times New Roman"/>
          <w:color w:val="000000"/>
          <w:sz w:val="28"/>
          <w:szCs w:val="28"/>
        </w:rPr>
        <w:t>отраслей экономики, социальной сферы, муниципального управления, а также, учитывая сохранение отрицательной динамики естественного движения населения района, вопрос реализации государственной политики в сфере защиты семьи  и повышения рождаемости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В соответствии с Уставом муниципального образования Егорьевский район Алтайского края Егорьевский районный Совет депутатов Алтайского края РЕШИЛ: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1. Принять к сведению отчет главы Егорьевского района Алтайского края М.В. Нуйкина о результатах деятельности главы района и администрации района по решению вопросов местного значения и осуществлению отдельных государственных полномочий за 2023 год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2. Поддержать действия администрации Егорьевского района Алтайского края </w:t>
      </w:r>
      <w:r>
        <w:rPr>
          <w:rFonts w:cs="Times New Roman" w:ascii="Times New Roman" w:hAnsi="Times New Roman"/>
          <w:color w:val="000000"/>
          <w:sz w:val="28"/>
        </w:rPr>
        <w:t>по обеспечению устойчивого социально-экономического развития Егорьевского района Алтайского края, повышению жизненного уровня населения в соответствии со стратегическими приоритетами Егорьевского района и Алтайского края, согласующимися с основными положениями Посланий Президента Российской Федерации Федеральному Собранию Российской Федерации, Указами Президента Российской Федерации, основными направлениями деятельности Правительства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3. Считать первоочередными задачами социально-экономического развития Егорьевского района Алтайского края на 2024 год: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Реализацию </w:t>
      </w:r>
      <w:r>
        <w:rPr>
          <w:rFonts w:cs="PT Astra Serif" w:ascii="PT Astra Serif" w:hAnsi="PT Astra Serif"/>
          <w:color w:val="000000"/>
          <w:sz w:val="28"/>
          <w:szCs w:val="28"/>
        </w:rPr>
        <w:t>Послания Президента Российской Федерации Путина В.В. Федеральному Собранию Российской Федерации от 29 февраля 2024 года.</w:t>
      </w:r>
    </w:p>
    <w:p>
      <w:pPr>
        <w:pStyle w:val="Normal"/>
        <w:widowControl w:val="false"/>
        <w:ind w:firstLine="567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</w:t>
      </w:r>
      <w:r>
        <w:rPr>
          <w:rFonts w:cs="PT Astra Serif" w:ascii="PT Astra Serif" w:hAnsi="PT Astra Serif"/>
          <w:color w:val="000000"/>
          <w:sz w:val="28"/>
          <w:szCs w:val="28"/>
        </w:rPr>
        <w:t>казание мер социальной поддержки, помощи и услуг участникам специальной военной операции и членам их семей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 </w:t>
      </w:r>
      <w:r>
        <w:rPr>
          <w:rFonts w:cs="PT Astra Serif" w:ascii="PT Astra Serif" w:hAnsi="PT Astra Serif"/>
          <w:color w:val="000000"/>
          <w:sz w:val="28"/>
          <w:szCs w:val="28"/>
        </w:rPr>
        <w:t>Совершенствование демографической политики в районе, в том числе за счет усиления мер, направленных на повышение рождаемости, оказание поддержки семьям с детьми и обеспечение защиты материнства и детства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firstLine="567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 </w:t>
      </w:r>
      <w:r>
        <w:rPr>
          <w:rFonts w:cs="PT Astra Serif" w:ascii="PT Astra Serif" w:hAnsi="PT Astra Serif"/>
          <w:color w:val="000000"/>
          <w:sz w:val="28"/>
          <w:szCs w:val="28"/>
        </w:rPr>
        <w:t>Реализацию направлений по защите традиционных российских нравственных ориентиров в духовном, историческом и культурном развитии, укрепляющих гражданское единство, совершенствование системы патриотического воспитания граждан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5. В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ыполнение социальных обязательств перед гражданами, в том числе обеспечение своевременной и в полном объеме выплаты и индексации в соответствии с федеральным законодательством заработной платы работникам бюджетной сферы, предоставление мер социальной поддержки населению, </w:t>
      </w:r>
      <w:r>
        <w:rPr>
          <w:rFonts w:cs="Times New Roman" w:ascii="Times New Roman" w:hAnsi="Times New Roman"/>
          <w:color w:val="000000"/>
          <w:sz w:val="28"/>
          <w:szCs w:val="28"/>
        </w:rPr>
        <w:t>оказание финансовой помощи органам местного самоуправления поселений в ходе исполнения консолидированного бюджета Егорьевского района Алтайского края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firstLine="567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3.6. Обеспечение квалифицированными кадрами отраслей образования, культуры, здравоохранения, муниципального управления, развитие системы непрерывного образования, подготовки и переподготовки профессиональных кадров Егорьевского района Алтайского края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firstLine="567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3.7. Совершенствование системы выявления, поддержки и развития способностей и талантов у детей и молодежи, направленной на их самоопределение и профессиональную ориентацию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PT Astra Serif" w:ascii="PT Astra Serif" w:hAnsi="PT Astra Serif"/>
          <w:color w:val="000000"/>
          <w:sz w:val="27"/>
          <w:szCs w:val="27"/>
        </w:rPr>
        <w:t xml:space="preserve">3.8. </w:t>
      </w:r>
      <w:r>
        <w:rPr>
          <w:rFonts w:cs="PT Astra Serif" w:ascii="PT Astra Serif" w:hAnsi="PT Astra Serif"/>
          <w:color w:val="000000"/>
          <w:sz w:val="28"/>
          <w:szCs w:val="28"/>
        </w:rPr>
        <w:t>Совершенствование условий для занятия населения физической культурой и массовыми видами спорта, в том числе путем развития инфраструктуры, укрепления материально-технической базы муниципальных учреждений в сфере физической культуры и спорта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3.9. </w:t>
      </w:r>
      <w:r>
        <w:rPr>
          <w:rFonts w:cs="PT Astra Serif" w:ascii="PT Astra Serif" w:hAnsi="PT Astra Serif"/>
          <w:color w:val="000000"/>
          <w:sz w:val="28"/>
          <w:szCs w:val="28"/>
        </w:rPr>
        <w:t>Создание условий для технологического перевооружения в сельском хозяйстве и промышлен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3.10. </w:t>
      </w:r>
      <w:r>
        <w:rPr>
          <w:rFonts w:cs="PT Astra Serif" w:ascii="PT Astra Serif" w:hAnsi="PT Astra Serif"/>
          <w:sz w:val="28"/>
          <w:szCs w:val="28"/>
        </w:rPr>
        <w:t>Развитие механизмов привлечения инвестиций и инструментов улучшения инвестиционного клима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1. </w:t>
      </w:r>
      <w:r>
        <w:rPr>
          <w:rFonts w:cs="PT Astra Serif" w:ascii="PT Astra Serif" w:hAnsi="PT Astra Serif"/>
          <w:color w:val="000000"/>
          <w:sz w:val="28"/>
          <w:szCs w:val="28"/>
        </w:rPr>
        <w:t>Совершенствование условий для развития предпринимательства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3.12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Развитие туристической и санаторно-курортной инфраструктуры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3.13. </w:t>
      </w:r>
      <w:r>
        <w:rPr>
          <w:rFonts w:cs="Times New Roman" w:ascii="Times New Roman" w:hAnsi="Times New Roman"/>
          <w:sz w:val="28"/>
        </w:rPr>
        <w:t>Повышение качества и доступности общего образования, соответствующего современным потребностям общества. Создание современных условий обучения в образовательных организациях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3.14. Реализацию мероприятий по социальному и инженерному обустройству сельских территорий.</w:t>
      </w:r>
    </w:p>
    <w:p>
      <w:pPr>
        <w:pStyle w:val="Normal"/>
        <w:widowControl w:val="false"/>
        <w:ind w:firstLine="567"/>
        <w:jc w:val="both"/>
        <w:rPr>
          <w:rFonts w:ascii="PT Astra Serif" w:hAnsi="PT Astra Serif" w:cs="PT Astra Serif"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8"/>
        </w:rPr>
        <w:t xml:space="preserve">3.15. </w:t>
      </w:r>
      <w:r>
        <w:rPr>
          <w:rFonts w:cs="PT Astra Serif" w:ascii="PT Astra Serif" w:hAnsi="PT Astra Serif"/>
          <w:color w:val="000000"/>
          <w:sz w:val="28"/>
          <w:szCs w:val="28"/>
        </w:rPr>
        <w:t>Реализацию государственной политики в сфере экологического образования, просвещения и комплексной системы обращения с твердыми коммунальными отходами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3.16. Повышение надежности функционирования систем жизнеобеспечения населения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3.17. </w:t>
      </w:r>
      <w:r>
        <w:rPr>
          <w:rFonts w:cs="PT Astra Serif" w:ascii="PT Astra Serif" w:hAnsi="PT Astra Serif"/>
          <w:color w:val="000000"/>
          <w:sz w:val="28"/>
          <w:szCs w:val="28"/>
        </w:rPr>
        <w:t>Продолжение контроля за эффективностью рас</w:t>
      </w:r>
      <w:bookmarkStart w:id="0" w:name="_GoBack"/>
      <w:bookmarkEnd w:id="0"/>
      <w:r>
        <w:rPr>
          <w:rFonts w:cs="PT Astra Serif" w:ascii="PT Astra Serif" w:hAnsi="PT Astra Serif"/>
          <w:color w:val="000000"/>
          <w:sz w:val="28"/>
          <w:szCs w:val="28"/>
        </w:rPr>
        <w:t>ходования бюджетных средств, организацией и проведением конкурсных процедур при закупках для обеспечения муниципальных нужд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3.18. </w:t>
      </w:r>
      <w:r>
        <w:rPr>
          <w:rFonts w:cs="Times New Roman" w:ascii="Times New Roman" w:hAnsi="Times New Roman"/>
          <w:sz w:val="28"/>
        </w:rPr>
        <w:t>Укрепление материально-технической базы муниципальных организаций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3.19. Повышение эффективности управления муниципальной собственностью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Настоящее решение опубликовать в газете Егорьевского района «Колос» и разместить на официальном сайте администрации Егорьевского района Алтайского края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районного Совета депутатов                                         Е.Г. Алиева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Текст выноски Знак1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1:18:00Z</dcterms:created>
  <dc:creator>Admin</dc:creator>
  <dc:description/>
  <cp:keywords/>
  <dc:language>en-US</dc:language>
  <cp:lastModifiedBy>Admin</cp:lastModifiedBy>
  <cp:lastPrinted>2024-04-25T16:45:00Z</cp:lastPrinted>
  <dcterms:modified xsi:type="dcterms:W3CDTF">2024-05-14T08:1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