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ополнительные выборы  депутата Новоегорьевского сельского Совета депутатов Егорьевского района Алтайского края восьмого созыва по одномандатному избирательному округу № 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8 сентября 2024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3"/>
      </w:tblGrid>
      <w:tr>
        <w:trPr/>
        <w:tc>
          <w:tcPr>
            <w:tcW w:w="10423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РОТОКОЛ</w:t>
            </w:r>
          </w:p>
        </w:tc>
      </w:tr>
      <w:tr>
        <w:trPr/>
        <w:tc>
          <w:tcPr>
            <w:tcW w:w="1042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8"/>
              </w:rPr>
              <w:t>окружной избирательной комиссии о результатах выборов по одномандатному избирательному округу № 3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оличество участковых избирательных комиссий  в одномандатном избирательном округе 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оличество  протоколов участковых избирательных комиссий об итогах голосования, на основании которых составлен протокол окружной избирательной комиссии о результатах выборов  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личество избирательных участков, итоги голосования по которым были признаны недействительным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ммарное число избирателей, внесенных в списки избирателей на избирательных участках, итоги голосования по которым были признаны недействительными, на момент окончания голосовани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3"/>
      </w:tblGrid>
      <w:tr>
        <w:trPr/>
        <w:tc>
          <w:tcPr>
            <w:tcW w:w="104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/>
              <w:t>На основании данных первых экземпляров протоколов об итогах голосования, полученных из участковых избирательных комиссий, окружная избирательная комиссия путем суммирования содержащихся в указанных протоколах данных о п р е д е л и л а 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полученных участковой избирательной комисси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 в помещении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а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б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не учтенных при получен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Фамилии,  имена, отчества внесенных в избирательный бюллетень зарегистрированных кандидатов</w:t>
            </w:r>
          </w:p>
        </w:tc>
        <w:tc>
          <w:tcPr>
            <w:tcW w:w="2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рикевич Ольга Алексе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цева Татьяна Петр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полова Ольга Иван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/>
        <w:tc>
          <w:tcPr>
            <w:tcW w:w="93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 соответствии с пунктом 1 статьи 107 Кодекса Алтайского края о выборах и референдумах выборы по одномандатному избирательному округу № 3 признать состоявшимися.</w:t>
            </w:r>
          </w:p>
        </w:tc>
      </w:tr>
      <w:tr>
        <w:trPr/>
        <w:tc>
          <w:tcPr>
            <w:tcW w:w="93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 соответствии с пунктом 5 статьи 107 Кодекса Алтайского края о выборах и референдумах результаты выборов по одномандатному избирательному округу № 3 признать действительными.</w:t>
            </w:r>
          </w:p>
        </w:tc>
      </w:tr>
      <w:tr>
        <w:trPr/>
        <w:tc>
          <w:tcPr>
            <w:tcW w:w="93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 соответствии с пунктом 1 статьи 164 Кодекса Алтайского края о выборах и референдумах зарегистрированный кандидат Шаполова Ольга Ивановна, который получил наибольшее число голосов избирателей, принявших участие в голосовании, признан избранным депутатом Новоегорьевского сельского Совета депутатов Егорьевского района Алтайского края по одномандатному избирательному округу № 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2837"/>
        <w:gridCol w:w="284"/>
        <w:gridCol w:w="3472"/>
      </w:tblGrid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окружной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гнатова Т.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очкарь С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очнева Т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Ананина Л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Грицык О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Давыдов С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Иващенко Л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аримова А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Письмак Н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П         Протокол подписан 8 сентября 2024 года в ____ часов ____ минут</w:t>
      </w:r>
    </w:p>
    <w:sectPr>
      <w:type w:val="nextPage"/>
      <w:pgSz w:w="11906" w:h="16838"/>
      <w:pgMar w:left="850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2:48:00Z</dcterms:created>
  <dc:creator>Jigulska</dc:creator>
  <dc:description/>
  <dc:language>en-US</dc:language>
  <cp:lastModifiedBy>user01</cp:lastModifiedBy>
  <cp:lastPrinted>2024-09-08T20:30:00Z</cp:lastPrinted>
  <dcterms:modified xsi:type="dcterms:W3CDTF">2024-09-09T02:48:00Z</dcterms:modified>
  <cp:revision>2</cp:revision>
  <dc:subject/>
  <dc:title>Экземпляр №  ______</dc:title>
</cp:coreProperties>
</file>